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eastAsia="en-US"/>
        </w:rPr>
        <w:t>1.PIELIKUM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03.10.2022. sēdes lēmumam Nr.992</w:t>
      </w:r>
    </w:p>
    <w:p>
      <w:pPr>
        <w:pStyle w:val="Normal"/>
        <w:jc w:val="right"/>
        <w:rPr/>
      </w:pPr>
      <w:r>
        <w:rPr>
          <w:lang w:eastAsia="en-US"/>
        </w:rPr>
        <w:t>(protokols Nr.14, 10</w:t>
      </w:r>
      <w:r>
        <w:rPr/>
        <w:t>.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720"/>
        <w:gridCol w:w="1240"/>
      </w:tblGrid>
      <w:tr>
        <w:trPr>
          <w:trHeight w:val="1275" w:hRule="atLeast"/>
        </w:trPr>
        <w:tc>
          <w:tcPr>
            <w:tcW w:w="9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ērķdotācija Limbažu novada speciālās pamatskolas uzturēšanas izdevumiem laika periodam no 2022. gada 1. septembra līdz 2022. gada 31. decembrim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.219 funkcija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ds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āns, EUR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līdzīb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5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algojum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3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neša amatalg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o darbinieku mēnešalga (darba alg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s, prēmijas un naudas balv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 par nakts darb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 par virsstundu darbu un darbu svētdienā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 par papildu darb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ba devēja valsts soc. apdrošināšanas obligātās iemaksas, sociāla rakstura pabalsti, kompensācij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14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ba devēja valsts sociālās apdrošināšanas obligātās iemaks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4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ba devēja sociāla rakstura pabalsti, kompensācijas un citi maksā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sociāla rakstura pabalsti un kompensācijas, ko neapliek ar nodokl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es un pakalpo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17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andējumi un dienesta braucie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sakaru pakalpojumi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komunālajiem pakalpojumi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elektroenerģij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evumi par atkritumu savākšanu, izvešanu no apdzīvotām vietām un teritorijām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pārējiem komunālajiem pakalpojumi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žādi pakalpo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iestādes sabiedrisko aktivitāšu īstenošan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ūras, sporta un veselīga dzīvesveida pasākumu norises nodrošināšana iedzīvotāji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zdevumi par profesionālās darbības pakalpojumi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a darbi un iestāžu uzturēšanas pakalpojumi (izņemot kapitālo remontu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6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līdzekļu uzturēšana un remont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kārtas, inventāra un aparatūras remonts, tehniskā apkalpo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ustamā īpašuma uzturē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sardz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Ēku, būvju un telpu uzturē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lmu, ielu, ietvju tīrīšanas, zemes gabalu uzturēšana, labiekārtošanas pakalpo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remonta darbu un iestāžu uzturēšanas pakalpo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tehnoloģijas pakalpo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Īre un nom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kārtu, aparatūras un inventāra īre un nom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ājumi, materiāli, energoresursi, prece, biroja preces un inventārs, kas nav 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7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dažādām precēm un inventār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oja prec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ba aizsardzības līdzekļ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precēm iestādes sabiedrisko aktivitāšu īstenošan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ināmais un enerģētiskie materiāl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vie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enerģētiskie materiāl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āles, ķimikālijas, laboratorijas preces, medicīnas ierīces, medicīniskie instrument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āles, ķimikālijas, laboratorijas prec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stāžu uzturēšanas materiāli un prec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līdzekļu remonta un uzturēšanas materiāl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materiāli iestāžu uzturēšan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materiāl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un pašvaldību aprūpē, apgādē un dienestā esošo personu uzturē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īkstais inventār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ves inventārs, trauki un galda pieder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drošināšanas izdevumi veselības, dzīvības un nelaimes gadījumu apdrošināšan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cību līdzekļi un materiāl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ās prec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žeta iestāžu nodokļu, nodevu un sankciju maksā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budžeta iestāžu pārskaitītie nodokļi un nodev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matkapitāla veido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ateriālie ieguldī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līdzekļi, ieguldījuma īpašumi un bioloģiskie aktīv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pamatlīdzekļ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ēku krā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as izmaksas kop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924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</w:rPr>
        <w:t>2</w:t>
      </w:r>
      <w:r>
        <w:rPr>
          <w:b/>
          <w:lang w:eastAsia="en-US"/>
        </w:rPr>
        <w:t>.PIELIKUM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03.10.2022. sēdes lēmumam Nr.992</w:t>
      </w:r>
    </w:p>
    <w:p>
      <w:pPr>
        <w:pStyle w:val="Normal"/>
        <w:jc w:val="right"/>
        <w:rPr/>
      </w:pPr>
      <w:r>
        <w:rPr>
          <w:lang w:eastAsia="en-US"/>
        </w:rPr>
        <w:t>(protokols Nr.14, 10</w:t>
      </w:r>
      <w:r>
        <w:rPr/>
        <w:t>.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720"/>
        <w:gridCol w:w="1240"/>
      </w:tblGrid>
      <w:tr>
        <w:trPr>
          <w:trHeight w:val="1305" w:hRule="atLeast"/>
        </w:trPr>
        <w:tc>
          <w:tcPr>
            <w:tcW w:w="9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ērķdotācija Limbažu novada speciālās pamatskolas uzturēšanas izdevumiem laika periodam no 2022. gada 1. septembra līdz 2022. gada 31. decembrim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.610 funkcija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s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āns, EUR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ālā rakstura maksājumi un kompensācij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9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 naud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9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un pašvaldību budžeta maksā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 izdevumu kompensācij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00</w:t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as izmaksas kop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9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</w:rPr>
        <w:t>3</w:t>
      </w:r>
      <w:r>
        <w:rPr>
          <w:b/>
          <w:lang w:eastAsia="en-US"/>
        </w:rPr>
        <w:t>.PIELIKUM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03.10.2022. sēdes lēmumam Nr.992</w:t>
      </w:r>
    </w:p>
    <w:p>
      <w:pPr>
        <w:pStyle w:val="Normal"/>
        <w:jc w:val="right"/>
        <w:rPr/>
      </w:pPr>
      <w:r>
        <w:rPr>
          <w:lang w:eastAsia="en-US"/>
        </w:rPr>
        <w:t>(protokols Nr.14, 10</w:t>
      </w:r>
      <w:r>
        <w:rPr/>
        <w:t>.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720"/>
        <w:gridCol w:w="1240"/>
      </w:tblGrid>
      <w:tr>
        <w:trPr>
          <w:trHeight w:val="1185" w:hRule="atLeast"/>
        </w:trPr>
        <w:tc>
          <w:tcPr>
            <w:tcW w:w="9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ērķdotācija Limbažu novada speciālās pamatskolas uzturēšanas izdevumiem laika periodam no 2022. gada 1. septembra līdz 2022. gada 31. decembrim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.620 funkcija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s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āns, EUR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ājumi, materiāli, energoresursi, prece, biroja preces un inventārs, kas nav 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un pašvaldību aprūpē, apgādē un dienestā esošo personu uzturē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Ēdināšanas izdev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as izmaksas kop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29:00Z</dcterms:created>
  <dc:creator>lietotajs</dc:creator>
  <dc:description/>
  <cp:keywords/>
  <dc:language>en-US</dc:language>
  <cp:lastModifiedBy>Dace Tauriņa</cp:lastModifiedBy>
  <cp:lastPrinted>2021-10-06T08:58:00Z</cp:lastPrinted>
  <dcterms:modified xsi:type="dcterms:W3CDTF">2022-10-04T10:18:00Z</dcterms:modified>
  <cp:revision>5</cp:revision>
  <dc:subject/>
  <dc:title>Par valsts mērķdotāciju izglītībai 2011</dc:title>
</cp:coreProperties>
</file>