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1.PIELIKUMS 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Limbažu novada domes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07.10.2021. sēdes lēmumam Nr.350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cs="Tahoma"/>
          <w:kern w:val="2"/>
          <w:lang w:bidi="hi-IN"/>
        </w:rPr>
        <w:t>(protokols Nr.7, 4.</w:t>
      </w:r>
      <w:r>
        <w:rPr>
          <w:kern w:val="2"/>
          <w:lang w:bidi="hi-IN"/>
        </w:rPr>
        <w:t>§</w:t>
      </w:r>
      <w:r>
        <w:rPr>
          <w:rFonts w:cs="Tahoma"/>
          <w:kern w:val="2"/>
          <w:lang w:bidi="hi-IN"/>
        </w:rPr>
        <w:t>)</w:t>
      </w:r>
    </w:p>
    <w:p>
      <w:pPr>
        <w:pStyle w:val="Normal"/>
        <w:jc w:val="center"/>
        <w:rPr>
          <w:rFonts w:cs="Tahoma"/>
          <w:kern w:val="2"/>
          <w:sz w:val="20"/>
          <w:szCs w:val="20"/>
          <w:lang w:bidi="hi-IN"/>
        </w:rPr>
      </w:pPr>
      <w:r>
        <w:rPr>
          <w:rFonts w:cs="Tahoma"/>
          <w:kern w:val="2"/>
          <w:sz w:val="20"/>
          <w:szCs w:val="20"/>
          <w:lang w:bidi="hi-I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243060" cy="221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306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b/>
        </w:rPr>
        <w:t xml:space="preserve">2.PIELIKUMS 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Limbažu novada domes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07.10.2021. sēdes lēmumam Nr.350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cs="Tahoma"/>
          <w:kern w:val="2"/>
          <w:lang w:bidi="hi-IN"/>
        </w:rPr>
        <w:t>(protokols Nr.7, 4.§</w:t>
      </w:r>
      <w:r>
        <w:rPr/>
        <w:t>)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6720"/>
        <w:gridCol w:w="1554"/>
      </w:tblGrid>
      <w:tr>
        <w:trPr>
          <w:trHeight w:val="825" w:hRule="atLeast"/>
        </w:trPr>
        <w:tc>
          <w:tcPr>
            <w:tcW w:w="965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Mērķdotācija Limbažu novada speciālās pamatskolas uzturēšanas izdevumiem laika periodam no 2021. gada 1. septembra līdz 2021. gada 31. decembrim</w:t>
            </w:r>
          </w:p>
        </w:tc>
      </w:tr>
      <w:tr>
        <w:trPr>
          <w:trHeight w:val="404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ds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saukums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lāns, EUR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Atlīdzīb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 978,85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talgojum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9 266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ēneša amatalg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66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o darbinieku mēnešalga (darba alga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466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maksas, prēmijas un naudas balva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maksa par nakts darbu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maksa par virsstundu darbu un darbu svētdienā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7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iemaksa par papildu darbu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8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ēmijas, naudas balvas un materiālā stimulēšan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arba devēja valsts sociālās apdrošināšanas obligātās iemaksas, sociāla rakstura pabalsti, kompensācija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 712,85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ba devēja valsts sociālās apdrošināšanas obligātās iemaksa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262,85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ba devēja sociāla rakstura pabalsti, kompensācijas un citi maksā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 sociāla rakstura pabalsti un kompensācijas, ko neapliek ar nodokl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reces un pakalpo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 510,15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omandējumi un dienesta braucien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kšzemes komandējumi un dienesta braucien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komandējumu izdev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kalpo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 0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sakaru pakalpojumiem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komunālajiem pakalpojumiem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53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elektroenerģiju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Izdevumi par atkritumu savākšanu, izvešanu no apdzīvotām vietām un teritorijām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pārējiem komunālajiem pakalpojumiem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žādi pakalpo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8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iestādes sabiedrisko aktivitāšu īstenošana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edru naudas, dalības maksa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ludinājumi, reklām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,00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1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ltūras, sporta un veselīga dzīvesveida pasākumu norises nodrošināšana iedzīvotājiem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Izdevumi par profesionālās darbības pakalpojumiem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transporta pakalpojumiem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5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saņemtajiem apmācību pakalpojumiem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Remonta darbi un iestāžu uzturēšanas pakalpojumi (izņemot kapitālo remontu)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2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portlīdzekļu uzturēšana un remont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kārtas, inventāra un aparatūras remonts, tehniskā apkalpošan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2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ekustamā īpašuma uzturēšan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22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sardze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Ēku, būvju un telpu uzturēšan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4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Pagalmu, ielu, ietvju tīrīšanas, zemes gabalu uzturēšana, labiekārtošanas pakalpo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remonta darbu un iestāžu uzturēšanas pakalpo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formācijas tehnoloģijas pakalpo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Īre un nom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kārtu, aparatūras un inventāra īre un nom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00</w:t>
            </w:r>
          </w:p>
        </w:tc>
      </w:tr>
      <w:tr>
        <w:trPr>
          <w:trHeight w:val="570" w:hRule="atLeast"/>
        </w:trPr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00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Krājumi, materiāli, energoresursi, prece, biroja preces un inventārs, kas nav 5000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 880,15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dažādām precēm un inventāru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30,15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roja prece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nventār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30,15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rba aizsardzības līdzekļ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4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zdevumi par precēm iestādes sabiedrisko aktivitāšu īstenošana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urināmais un enerģētiskie materiāl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gviel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enerģētiskie materiāl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Zāles, ķimikālijas, laboratorijas preces, medicīnas ierīces, medicīnas instrumenti 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Zāles, ķimikālijas, laboratorijas prece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estāžu uzturēšanas materiāli un prece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portlīdzekļu remonta un uzturēšanas materiāl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materiāli iestāžu uzturēšana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507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montmateriāl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sts un pašvaldību aprūpē, apgādē un dienestā esošo personu uzturēšan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1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īkstais inventār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irtuves inventārs, trauki un galda pieder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Ēdināšanas izdev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00,00</w:t>
            </w:r>
          </w:p>
        </w:tc>
      </w:tr>
      <w:tr>
        <w:trPr>
          <w:trHeight w:val="51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66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pdrošināšanas izdevumi veselības, dzīvības un nelaimes gadījumu apdrošināšana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ācību līdzekļi un materiāl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9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ās prece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udžeta iestāžu nodokļu maksā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udžeta iestāžu nodokļu, nodevu un sankciju maksā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9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budžeta iestāžu pārskaitītie nodokļi un nodeva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amatkapitāla veidošan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31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materiālie ieguldī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2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ences, koncesijas un patenti, preču zīmes un līdzīgas tiesība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amatlīdzekļi, ieguldījuma īpašumi un bioloģiskie aktīv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22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ārējie pamatlīdzekļ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6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3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ibliotēku krā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8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ortehnika, sakaru un cita biroja tehnik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6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matlīdzekļu un ieguldījuma īpašumu izveidošana un nepabeigtā būvniecība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00</w:t>
            </w:r>
          </w:p>
        </w:tc>
      </w:tr>
      <w:tr>
        <w:trPr>
          <w:trHeight w:val="315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ociālā rakstura maksājumi un kompensācija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20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ociālie pabalsti naudā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0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sts un pašvaldību budžeta maksājumi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300" w:hRule="atLeast"/>
        </w:trPr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2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ransporta izdevumu kompensācijas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315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Visas izdevumi kopā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 199,00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</w:rPr>
        <w:t>Pamats: 2021. gada 05. oktobra Ministru kabineta rīkojuma "</w:t>
      </w:r>
      <w:r>
        <w:rPr>
          <w:sz w:val="18"/>
          <w:szCs w:val="18"/>
          <w:shd w:fill="FFFFFF" w:val="clear"/>
        </w:rPr>
        <w:t>Par mērķdotāciju sadalījumu pašvaldībām – pašvaldību izglītības iestādēm 2021. gada septembrim - decembrim</w:t>
      </w:r>
      <w:r>
        <w:rPr>
          <w:sz w:val="18"/>
          <w:szCs w:val="18"/>
        </w:rPr>
        <w:t xml:space="preserve"> " 3.pielikums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993" w:right="1134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5:38:00Z</dcterms:created>
  <dc:creator>lietotajs</dc:creator>
  <dc:description/>
  <cp:keywords/>
  <dc:language>en-US</dc:language>
  <cp:lastModifiedBy>Dace Tauriņa</cp:lastModifiedBy>
  <cp:lastPrinted>2021-10-08T11:41:00Z</cp:lastPrinted>
  <dcterms:modified xsi:type="dcterms:W3CDTF">2021-10-08T08:42:00Z</dcterms:modified>
  <cp:revision>17</cp:revision>
  <dc:subject/>
  <dc:title>Par valsts mērķdotāciju izglītībai 2011</dc:title>
</cp:coreProperties>
</file>