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27.04.2023. sēdes lēmumam Nr.284</w:t>
      </w:r>
    </w:p>
    <w:p>
      <w:pPr>
        <w:pStyle w:val="Normal"/>
        <w:jc w:val="right"/>
        <w:rPr/>
      </w:pPr>
      <w:r>
        <w:rPr>
          <w:lang w:eastAsia="en-US"/>
        </w:rPr>
        <w:t>(protokols Nr.5, 24.)</w:t>
      </w:r>
    </w:p>
    <w:p>
      <w:pPr>
        <w:pStyle w:val="Normal"/>
        <w:ind w:right="-186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 xml:space="preserve">Limbažu novada pašvaldības amatpersonu dienesta transportlīdzekļu </w:t>
      </w:r>
      <w:bookmarkStart w:id="0" w:name="_Hlk131432848"/>
      <w:bookmarkEnd w:id="0"/>
      <w:r>
        <w:rPr>
          <w:b/>
        </w:rPr>
        <w:t xml:space="preserve">degvielas limiti un patēriņu normas </w:t>
      </w:r>
    </w:p>
    <w:p>
      <w:pPr>
        <w:pStyle w:val="Normal"/>
        <w:ind w:right="-186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347"/>
        <w:gridCol w:w="1186"/>
        <w:gridCol w:w="1120"/>
        <w:gridCol w:w="992"/>
        <w:gridCol w:w="1418"/>
        <w:gridCol w:w="1417"/>
      </w:tblGrid>
      <w:tr>
        <w:trPr>
          <w:trHeight w:val="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mašīnas mark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alsts Nr.</w:t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Īpašnieks /atbildīgais transportlīdzekļa vadītājs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gvielas limits mēnesī (litri)*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zīns (litri uz 100 km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īzeļdegviela (litri uz 100 km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asar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iem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asar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iem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W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HO445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domes priekšsēdētāj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W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MC4479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domes priekšsēdētāja pirmais vietniek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6.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W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HV5689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domes priekšsēdētāja otrais vietniek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OLVO XC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LG214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izpilddirektor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VW GOL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/>
              <w:t>HZ606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/>
              <w:t xml:space="preserve">Limbažu novada pašvaldība / Limbažu novada pašvaldības izpilddirektora vietniek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/>
            </w:pPr>
            <w:r>
              <w:rPr/>
              <w:t>7.4</w:t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16"/>
          <w:szCs w:val="16"/>
        </w:rPr>
        <w:t xml:space="preserve">        </w:t>
      </w:r>
      <w:r>
        <w:rPr>
          <w:sz w:val="20"/>
          <w:szCs w:val="20"/>
        </w:rPr>
        <w:t xml:space="preserve">       </w:t>
      </w:r>
      <w:r>
        <w:rPr>
          <w:sz w:val="22"/>
          <w:szCs w:val="22"/>
        </w:rPr>
        <w:t>Degvielas norma vasarā (01.04.-31.10.). Degvielas norma ziemā (01.11.-31.03.).</w:t>
      </w:r>
    </w:p>
    <w:p>
      <w:pPr>
        <w:pStyle w:val="Normal"/>
        <w:ind w:right="-1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Proporcionāli samazinās darbinieka prombūtnes laikā.</w:t>
      </w:r>
    </w:p>
    <w:p>
      <w:pPr>
        <w:pStyle w:val="Normal"/>
        <w:ind w:right="-18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NosaukumsRakstz">
    <w:name w:val="Nosaukums Rakstz.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33:00Z</dcterms:created>
  <dc:creator>lietotajs</dc:creator>
  <dc:description/>
  <cp:keywords/>
  <dc:language>en-US</dc:language>
  <cp:lastModifiedBy>Dace Tauriņa</cp:lastModifiedBy>
  <cp:lastPrinted>2021-07-13T09:41:00Z</cp:lastPrinted>
  <dcterms:modified xsi:type="dcterms:W3CDTF">2023-05-10T08:50:00Z</dcterms:modified>
  <cp:revision>8</cp:revision>
  <dc:subject/>
  <dc:title>Par Limbažu novada pašvaldības saistošo noteikumu Nr</dc:title>
</cp:coreProperties>
</file>