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lang w:eastAsia="en-US"/>
        </w:rPr>
        <w:t>1.PIELIKUMS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Limbažu novada domes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03.10.2023. sēdes lēmumam Nr.830</w:t>
      </w:r>
    </w:p>
    <w:p>
      <w:pPr>
        <w:pStyle w:val="Normal"/>
        <w:jc w:val="right"/>
        <w:rPr/>
      </w:pPr>
      <w:r>
        <w:rPr>
          <w:lang w:eastAsia="en-US"/>
        </w:rPr>
        <w:t>(protokols Nr.12, 6.</w:t>
      </w:r>
      <w:r>
        <w:rPr/>
        <w:t>)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6664"/>
        <w:gridCol w:w="1296"/>
      </w:tblGrid>
      <w:tr>
        <w:trPr>
          <w:trHeight w:val="1275" w:hRule="atLeast"/>
        </w:trPr>
        <w:tc>
          <w:tcPr>
            <w:tcW w:w="9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Mērķdotācija Limbažu novada speciālās pamatskolas uzturēšanas izdevumiem laika periodam no 2023. gada 1. septembra līdz 2023. gada 31. decembrim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.219 funkcija</w:t>
            </w:r>
          </w:p>
        </w:tc>
      </w:tr>
      <w:tr>
        <w:trPr>
          <w:trHeight w:val="6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ds</w:t>
            </w:r>
          </w:p>
        </w:tc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saukums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āns, EUR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līdzīb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 783,79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algojum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 836,8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ēneša amatalg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145,8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o darbinieku mēnešalga (darba alga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145,8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maksas, prēmijas un naudas balva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1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maksa par nakts darbu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1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maksa par virsstundu darbu un darbu svētdienā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maksa par papildu darbu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00</w:t>
            </w:r>
          </w:p>
        </w:tc>
      </w:tr>
      <w:tr>
        <w:trPr>
          <w:trHeight w:val="57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rba devēja valsts soc. apdrošināšanas obligātās iemaksas, sociāla rakstura pabalsti, kompensācija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946,99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arba devēja valsts sociālās apdrošināšanas obligātās iemaksa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246,99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ba devēja sociāla rakstura pabalsti, kompensācijas un citi maksājum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sociāla rakstura pabalsti un kompensācijas, ko neapliek ar nodokl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ces un pakalpojum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 822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0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akalpojum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 388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devumi par sakaru pakalpojumiem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devumi par komunālajiem pakalpojumiem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56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devumi par elektroenerģiju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zdevumi par atkritumu savākšanu, izvešanu no apdzīvotām vietām un teritorijām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6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žādi pakalpojum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1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dru naudas, dalības maksa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2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dinājumi, reklām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3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ūras, sporta un veselīga dzīvesveida pasākumu norises nodrošināšana iedzīvotājiem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0,00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4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 sabiedrisko attiecību īstenošanas izdevum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zdevumi par profesionālās darbības pakalpojumiem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devumi par transporta pakalpojumiem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devumi par saņemtajiem apmācību pakalpojumiem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ārējie neklasificētie pakalpojum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a darbi un iestāžu uzturēšanas pakalpojumi (izņemot kapitālo remontu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44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līdzekļu uzturēšana un remont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kārtas, inventāra un aparatūras remonts, tehniskā apkalpošan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1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sardze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2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Ēku, būvju un telpu uzturēšan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3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ekustamā īpašuma ekspertu izmaksa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drošināšanas izdevum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 remonta darbu un iestāžu uzturēšanas pakalpojum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ācijas tehnoloģijas pakalpojum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ekārtu, aparatūras un inventāra īre un nom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57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0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ājumi, materiāli, energoresursi, prece, biroja preces un inventārs, kas nav 5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848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</w:t>
            </w:r>
          </w:p>
        </w:tc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devumi par dažādām precēm un inventāru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8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oja prece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ventār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98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13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ba aizsardzības līdzekļ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devumi par precēm iestādes sabiedrisko aktivitāšu īstenošana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ināmais un enerģētiskie materiāl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viel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8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 enerģētiskie materiāl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āles, ķimikālijas, laboratorijas preces, medicīnas ierīces, medicīniskie instrument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āles, ķimikālijas, laboratorijas prece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stāžu uzturēšanas materiāli un prece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3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līdzekļu remonta un uzturēšanas materiāl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4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Remontmateriāl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sts un pašvaldību aprūpē, apgādē un dienestā esošo personu uzturēšan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īkstais inventār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tuves inventārs, trauki un galda piederum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ācību līdzekļi un materiāl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āmatas un žurnāl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0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udžeta iestāžu nodokļu maksājum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6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žeta iestāžu pievienotās vērtības nodokļa maksājum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žeta iestāžu dabas resursu nodokļa maksājum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 budžeta iestāžu pārskaitītie nodokļi un nodeva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00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matkapitāla veidošan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0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matlīdzekļi, ieguldījuma īpašumi un bioloģiskie aktīv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 pamatlīdzekļ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</w:t>
            </w:r>
          </w:p>
        </w:tc>
        <w:tc>
          <w:tcPr>
            <w:tcW w:w="6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tēku krājum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sas izmaksas kopā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 105,79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b/>
        </w:rPr>
        <w:t>2</w:t>
      </w:r>
      <w:r>
        <w:rPr>
          <w:b/>
          <w:lang w:eastAsia="en-US"/>
        </w:rPr>
        <w:t>.PIELIKUMS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Limbažu novada domes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03.10.2023. sēdes lēmumam Nr.830</w:t>
      </w:r>
    </w:p>
    <w:p>
      <w:pPr>
        <w:pStyle w:val="Normal"/>
        <w:jc w:val="right"/>
        <w:rPr/>
      </w:pPr>
      <w:r>
        <w:rPr>
          <w:lang w:eastAsia="en-US"/>
        </w:rPr>
        <w:t>(protokols Nr.12, 6.)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6720"/>
        <w:gridCol w:w="1240"/>
      </w:tblGrid>
      <w:tr>
        <w:trPr>
          <w:trHeight w:val="1305" w:hRule="atLeast"/>
        </w:trPr>
        <w:tc>
          <w:tcPr>
            <w:tcW w:w="9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Mērķdotācija Limbažu novada speciālās pamatskolas uzturēšanas izdevumiem laika periodam no 2023. gada 1. septembra līdz 2023. gada 31. decembrim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.610 funkcija</w:t>
            </w:r>
          </w:p>
        </w:tc>
      </w:tr>
      <w:tr>
        <w:trPr>
          <w:trHeight w:val="6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ds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saukums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āns, EUR</w:t>
            </w:r>
          </w:p>
        </w:tc>
      </w:tr>
      <w:tr>
        <w:trPr>
          <w:trHeight w:val="6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00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ājumi, materiāli, energoresursi, prece, biroja preces un inventārs, kas nav 5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39,21</w:t>
            </w:r>
          </w:p>
        </w:tc>
      </w:tr>
      <w:tr>
        <w:trPr>
          <w:trHeight w:val="28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viela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9,21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0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ciālā rakstura maksājumi un kompensācija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ālie pabalsti naudā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0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sts un pašvaldību budžeta maksājum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2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a izdevumu kompensācija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sas izmaksas kopā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39,21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b/>
        </w:rPr>
        <w:t>3</w:t>
      </w:r>
      <w:r>
        <w:rPr>
          <w:b/>
          <w:lang w:eastAsia="en-US"/>
        </w:rPr>
        <w:t>.PIELIKUMS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Limbažu novada domes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03.10.2023. sēdes lēmumam Nr.830</w:t>
      </w:r>
    </w:p>
    <w:p>
      <w:pPr>
        <w:pStyle w:val="Normal"/>
        <w:jc w:val="right"/>
        <w:rPr/>
      </w:pPr>
      <w:r>
        <w:rPr>
          <w:lang w:eastAsia="en-US"/>
        </w:rPr>
        <w:t>(protokols Nr.12, 6.</w:t>
      </w:r>
      <w:r>
        <w:rPr/>
        <w:t>)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6720"/>
        <w:gridCol w:w="1240"/>
      </w:tblGrid>
      <w:tr>
        <w:trPr>
          <w:trHeight w:val="1185" w:hRule="atLeast"/>
        </w:trPr>
        <w:tc>
          <w:tcPr>
            <w:tcW w:w="9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Mērķdotācija Limbažu novada speciālās pamatskolas uzturēšanas izdevumiem laika periodam no 2023. gada 1. septembra līdz 2023. gada 31. decembrim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.620 funkcija</w:t>
            </w:r>
          </w:p>
        </w:tc>
      </w:tr>
      <w:tr>
        <w:trPr>
          <w:trHeight w:val="6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ds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saukums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āns, EUR</w:t>
            </w:r>
          </w:p>
        </w:tc>
      </w:tr>
      <w:tr>
        <w:trPr>
          <w:trHeight w:val="57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ājumi, materiāli, energoresursi, prece, biroja preces un inventārs, kas nav 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 2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sts un pašvaldību aprūpē, apgādē un dienestā esošo personu uzturēšan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2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Ēdināšanas izdevum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200,00</w:t>
            </w:r>
          </w:p>
        </w:tc>
      </w:tr>
      <w:tr>
        <w:trPr>
          <w:trHeight w:val="315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sas izmaksas kopā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 200,0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GalveneRakstz">
    <w:name w:val="Galvene Rakstz."/>
    <w:qFormat/>
    <w:rPr>
      <w:sz w:val="24"/>
      <w:szCs w:val="24"/>
    </w:rPr>
  </w:style>
  <w:style w:type="character" w:styleId="KjeneRakstz">
    <w:name w:val="Kājene Rakstz.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54:00Z</dcterms:created>
  <dc:creator>lietotajs</dc:creator>
  <dc:description/>
  <cp:keywords/>
  <dc:language>en-US</dc:language>
  <cp:lastModifiedBy>Dace Tauriņa</cp:lastModifiedBy>
  <cp:lastPrinted>2021-10-06T08:58:00Z</cp:lastPrinted>
  <dcterms:modified xsi:type="dcterms:W3CDTF">2023-10-04T09:23:00Z</dcterms:modified>
  <cp:revision>5</cp:revision>
  <dc:subject/>
  <dc:title>Par valsts mērķdotāciju izglītībai 2011</dc:title>
</cp:coreProperties>
</file>