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2515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>
          <w:sz w:val="22"/>
          <w:szCs w:val="22"/>
        </w:rPr>
      </w:pPr>
      <w:r>
        <w:rPr>
          <w:sz w:val="22"/>
          <w:szCs w:val="22"/>
        </w:rPr>
        <w:t>Limbažos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/>
        <w:t>2020.gada 17.decembrī</w:t>
        <w:tab/>
        <w:tab/>
        <w:tab/>
        <w:tab/>
        <w:tab/>
        <w:tab/>
        <w:tab/>
        <w:tab/>
        <w:tab/>
        <w:t xml:space="preserve">      Nr.33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17.12.2020. sēdes lēmumu</w:t>
      </w:r>
    </w:p>
    <w:p>
      <w:pPr>
        <w:pStyle w:val="Normal"/>
        <w:jc w:val="right"/>
        <w:rPr/>
      </w:pPr>
      <w:r>
        <w:rPr/>
        <w:t>(protokols Nr.29, 51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20. gada 9. janvāra saistošajos noteikumos Nr.1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20. gada 1. janvāra līdz 2020. gada 31. decembrim”</w:t>
      </w:r>
      <w:r>
        <w:rPr/>
        <w:t xml:space="preserve"> </w:t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 un 46. pantu,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likuma „Par pašvaldību budžetiem” 30. pantu, 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86"/>
        <w:gridCol w:w="3738"/>
        <w:gridCol w:w="1760"/>
        <w:gridCol w:w="1356"/>
        <w:gridCol w:w="1610"/>
      </w:tblGrid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25 336,25</w:t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414 351,21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3 439,12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744 524,33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9 899,83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79 555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 780,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25 336,25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7 304,4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37 304,4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 302 583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02 583,0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 329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5 329,5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6 518,5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6 518,5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8 811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8 811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 81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8 811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25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253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1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3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43,5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721,3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721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3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447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 par valsts sniegto nodrošinājumu un juridiskajiem un citiem pakalpo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2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2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1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1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1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1,5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12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12,8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2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2,8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107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 107,0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7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7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8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85 264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852,5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23 116,63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06 920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71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18 637,9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6 920,9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71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18 637,94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5 321 725,27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66,6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5 332 191,95 </w:t>
            </w:r>
          </w:p>
        </w:tc>
      </w:tr>
      <w:tr>
        <w:trPr>
          <w:trHeight w:val="78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 822,6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50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 072,99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 006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5,5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 141,6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 006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135,5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141,6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 98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28,2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4 915,2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 199,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816,4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 382,77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54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44,6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99,39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5 472,8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78,3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14 351,2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2 479,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0 524,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1 954,7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00,1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872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 950,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5,6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8 506,3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01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01,2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081 838,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287,6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1 126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8 332,2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5,4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 686,76</w:t>
            </w:r>
          </w:p>
        </w:tc>
      </w:tr>
      <w:tr>
        <w:trPr>
          <w:trHeight w:val="285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30 439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 787,81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18 651,4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 885,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20,2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945 505,88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95 472,8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78,34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14 351,2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69 928,4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69,4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89 097,9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19 467,2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 045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1 421,9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0 461,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214,7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 676,0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10 668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7 740,9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2 927,7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412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9,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782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0 338,4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8 916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1 422,12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758,8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00,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 758,9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2,2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26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06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2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93,4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 32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 329,40</w:t>
            </w:r>
          </w:p>
        </w:tc>
      </w:tr>
      <w:tr>
        <w:trPr>
          <w:trHeight w:val="51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329,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329,4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716 019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399,9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17 419,4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26,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1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504,7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96 692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221,8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7 914,71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ā rakstura maksājumi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 110,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4,3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 624,3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693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233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00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831,6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74,3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806,0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416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464,4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 952,2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16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464,4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952,2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315 917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902,4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189 014,9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19 091,2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 652,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3 439,12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10 AS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AB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879,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52,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531,1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43 274,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1 250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44 524,33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 231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4 231,9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505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1 250,3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8 756,3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5010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9 899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9 899,83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601000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928" w:leader="none"/>
        </w:tabs>
        <w:jc w:val="both"/>
        <w:rPr>
          <w:lang w:eastAsia="en-US"/>
        </w:rPr>
      </w:pPr>
      <w:r>
        <w:rPr>
          <w:lang w:eastAsia="en-US"/>
        </w:rPr>
        <w:t>Limbažu novada pašvaldības</w:t>
      </w:r>
    </w:p>
    <w:p>
      <w:pPr>
        <w:pStyle w:val="Normal"/>
        <w:tabs>
          <w:tab w:val="clear" w:pos="720"/>
          <w:tab w:val="left" w:pos="3928" w:leader="none"/>
        </w:tabs>
        <w:jc w:val="both"/>
        <w:rPr>
          <w:lang w:eastAsia="en-US"/>
        </w:rPr>
      </w:pPr>
      <w:r>
        <w:rPr>
          <w:lang w:eastAsia="en-US"/>
        </w:rPr>
        <w:t>Domes priekšsēdētājs</w:t>
        <w:tab/>
        <w:tab/>
        <w:tab/>
        <w:tab/>
        <w:tab/>
        <w:tab/>
        <w:tab/>
        <w:t>D.Zemmers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Pielikums Nr.1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20.gada 17.decembra saistošajiem noteikumiem Nr.33</w:t>
      </w:r>
      <w:r>
        <w:rPr>
          <w:bCs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Ieņēmumu grozījumi</w:t>
      </w:r>
    </w:p>
    <w:tbl>
      <w:tblPr>
        <w:tblW w:w="9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7"/>
        <w:gridCol w:w="3624"/>
        <w:gridCol w:w="1231"/>
        <w:gridCol w:w="1436"/>
        <w:gridCol w:w="1295"/>
      </w:tblGrid>
      <w:tr>
        <w:trPr>
          <w:trHeight w:val="10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funkcionālā kategorija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ekonomiskā kategorija</w:t>
            </w:r>
          </w:p>
        </w:tc>
      </w:tr>
      <w:tr>
        <w:trPr>
          <w:trHeight w:val="1149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- "Āsteres ezera zivsaimniecības ekspl. noteikumu izstrāde"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5,15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11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- "Zivju resursu pavairošana Limbažu Dūņezerā"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3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7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D piemaksām attālinātā mācību procesa nodrošināšanai pedagogiem novada izglītības iestādēs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0,24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72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6,76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ērķdotācijas dažādām pašvaldību funkcijām </w:t>
            </w:r>
            <w:r>
              <w:rPr>
                <w:i/>
                <w:iCs/>
                <w:sz w:val="22"/>
                <w:szCs w:val="22"/>
              </w:rPr>
              <w:t>(Mērķdotācija sociālajam dienestam - asistenta pakalpojumiem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52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4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48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08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Pašvaldības administratīvās ēkas energoefektivitātes paaugstināšana"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,2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                 (9900)</w:t>
            </w:r>
          </w:p>
        </w:tc>
      </w:tr>
      <w:tr>
        <w:trPr>
          <w:trHeight w:val="2396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"Limbažu novada pašvaldības grants ceļu pārbūve Katvaru un Limbažu pagastos"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62,06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                 (9900)</w:t>
            </w:r>
          </w:p>
        </w:tc>
      </w:tr>
      <w:tr>
        <w:trPr>
          <w:trHeight w:val="10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transferti no citām pašvaldībām </w:t>
            </w:r>
            <w:r>
              <w:rPr>
                <w:i/>
                <w:iCs/>
                <w:sz w:val="22"/>
                <w:szCs w:val="22"/>
              </w:rPr>
              <w:t>(Savstarpējie norēķini par izglītību)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,5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.8302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drižu pagasta komunālā saimniecība)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0,0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1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Viļķenes pagasta komunālā saimniecība)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9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Umurgas pamatskola)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8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Skultes pagasta pārvalde)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11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0.0.</w:t>
            </w:r>
          </w:p>
        </w:tc>
        <w:tc>
          <w:tcPr>
            <w:tcW w:w="3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 no iestāžu sniegtajiem maksas pakalpojumiem un citi pašu ieņēmumi </w:t>
            </w:r>
            <w:r>
              <w:rPr>
                <w:i/>
                <w:iCs/>
                <w:sz w:val="22"/>
                <w:szCs w:val="22"/>
              </w:rPr>
              <w:t>(Limbažu novada speciālā pamatskola)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65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Limbažu novada speciālā pamatskola)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188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Projekts - "Āsteres ezera zivsaimniecības ekspl. noteikumu izstrāde")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69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Projekts - "Erasmus+Programmas-KA2-Scholl Nr.2020-1-IT02-KA201-079705-07")</w:t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4,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780,7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Nr.2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2020.gada 17.decembra saistošajiem noteikumiem Nr.33</w:t>
      </w:r>
      <w:r>
        <w:rPr>
          <w:bCs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Finansēšanas grozījumi</w:t>
      </w:r>
    </w:p>
    <w:tbl>
      <w:tblPr>
        <w:tblW w:w="10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4536"/>
        <w:gridCol w:w="1357"/>
        <w:gridCol w:w="1417"/>
        <w:gridCol w:w="1393"/>
      </w:tblGrid>
      <w:tr>
        <w:trPr>
          <w:trHeight w:val="8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-šanas kods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veids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9.10.2020. ārkārtas domes sēdes lēmums Nr.25, 1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17.12.2020. domes sēdes lēmums Nr.29, 26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11.2020. domes sēdes lēmums Nr.27, 38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11.2020. domes sēdes lēmums Nr.27, 39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461,6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11.2020. domes sēdes lēmums Nr.27, 40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8,2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11.2020. domes sēdes lēmums Nr.27, 41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183,8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11.2020. domes sēdes lēmums Nr.27, 44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11.2020. domes sēdes lēmums Nr.27, 45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11.2020. domes sēdes lēmums Nr.27, 51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6.11.2020. domes sēdes lēmums Nr.27, 52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17.12.2020. domes sēdes lēmums Nr.29, 21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643,6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17.12.2020. domes sēdes lēmums Nr.29, 27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864,2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17.12.2020. domes sēdes lēmums Nr.29, 28.§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722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das līdzekļi un noguldījumi (atlikuma izmaiņas) (17.12.2020. domes sēdes lēmums Nr.29, 36.§)</w:t>
            </w:r>
          </w:p>
        </w:tc>
        <w:tc>
          <w:tcPr>
            <w:tcW w:w="13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474,7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0020003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ītu nākamo periodu pamatsummas maksājums </w:t>
            </w:r>
            <w:r>
              <w:rPr>
                <w:i/>
                <w:iCs/>
                <w:sz w:val="20"/>
                <w:szCs w:val="20"/>
              </w:rPr>
              <w:t>(Projekts “Pašvaldības administratīvās ēkas energoefektivitātes paaugstināšana"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88,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40020003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dītu nākamo periodu pamatsummas maksājums </w:t>
            </w:r>
            <w:r>
              <w:rPr>
                <w:i/>
                <w:iCs/>
                <w:sz w:val="20"/>
                <w:szCs w:val="20"/>
              </w:rPr>
              <w:t>(Projekts “Limbažu novada pašvaldības grants ceļu pārbūve Katvaru un Limbažu pagastos"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62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 902,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02:00Z</dcterms:created>
  <dc:creator>lietotajs</dc:creator>
  <dc:description/>
  <cp:keywords/>
  <dc:language>en-US</dc:language>
  <cp:lastModifiedBy>Dace Tauriņa</cp:lastModifiedBy>
  <cp:lastPrinted>2020-12-22T09:58:00Z</cp:lastPrinted>
  <dcterms:modified xsi:type="dcterms:W3CDTF">2020-12-22T08:04:00Z</dcterms:modified>
  <cp:revision>62</cp:revision>
  <dc:subject/>
  <dc:title>Par Limbažu novada pašvaldības saistošo noteikumu Nr</dc:title>
</cp:coreProperties>
</file>