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Limbažu novada domes</w:t>
      </w:r>
    </w:p>
    <w:p>
      <w:pPr>
        <w:pStyle w:val="Normal"/>
        <w:jc w:val="right"/>
        <w:rPr/>
      </w:pPr>
      <w:r>
        <w:rPr>
          <w:bCs/>
          <w:lang w:eastAsia="en-US"/>
        </w:rPr>
        <w:t>30.09.2020. sēdes lēmumam</w:t>
      </w:r>
    </w:p>
    <w:p>
      <w:pPr>
        <w:pStyle w:val="Normal"/>
        <w:jc w:val="right"/>
        <w:rPr/>
      </w:pPr>
      <w:r>
        <w:rPr>
          <w:bCs/>
          <w:lang w:eastAsia="en-US"/>
        </w:rPr>
        <w:t>(protokols Nr.23, 4.§)</w:t>
      </w:r>
    </w:p>
    <w:p>
      <w:pPr>
        <w:pStyle w:val="Normal"/>
        <w:jc w:val="center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306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Limbažu novada domes</w:t>
      </w:r>
    </w:p>
    <w:p>
      <w:pPr>
        <w:pStyle w:val="Normal"/>
        <w:jc w:val="right"/>
        <w:rPr/>
      </w:pPr>
      <w:r>
        <w:rPr>
          <w:bCs/>
          <w:lang w:eastAsia="en-US"/>
        </w:rPr>
        <w:t>30.09.2020. sēdes lēmumam</w:t>
      </w:r>
    </w:p>
    <w:p>
      <w:pPr>
        <w:pStyle w:val="Normal"/>
        <w:jc w:val="right"/>
        <w:rPr/>
      </w:pPr>
      <w:r>
        <w:rPr>
          <w:bCs/>
          <w:lang w:eastAsia="en-US"/>
        </w:rPr>
        <w:t>(protokols Nr.23, 4.§)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240"/>
        <w:gridCol w:w="1824"/>
      </w:tblGrid>
      <w:tr>
        <w:trPr>
          <w:trHeight w:val="735" w:hRule="atLeast"/>
        </w:trPr>
        <w:tc>
          <w:tcPr>
            <w:tcW w:w="98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ērķdotācija Limbažu novada speciālās pamatskolas uzturēšanas izdevumiem laika periodam no 2020. gada 1. septembra līdz 2020. gada 31. decembrim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ds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maksu klasifikators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zmaksas, EUR 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līdzīb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34,5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algojum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702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ēneša amatalg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62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o darbinieku mēnešalga (darba alga)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62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Piemaksas, prēmijas un naudas balva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maksa par nakts darbu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maksa par papildu darbu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rba devēja valsts sociālas apdrošināšanas obligātās iemaksas, sociāla rakstura pabalsti, kompensācija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32,5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a devēja valsts sociālās apdrošināšanas obligātās iemaksa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32,51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a devēja sociāla rakstura pabalsti, kompensācijas un citi maksā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D sociāla rakstura pabalsti un kompensācijas, ko neapliek ar nodok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eces un pakalpo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223,4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alpo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046,4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sakaru pakalpojumiem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komunālajiem pakalpojumiem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20,4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elektroenerģiju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49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atkritumu savākšanu, izvešanu no apdzīvotām vietām un teritorijām 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pārējiem komunālajiem pakalpojumiem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žādi pakalpo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9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iestādes sabiedrisko aktivitāšu īstenošana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dru naudas, dalības maksa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1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dinājumi, reklām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zdevumi par profesionālās darbības pakalpojumiem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transporta pakalpojumiem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atīvajos aktos noteiktie veselības un fiziskās sagatavotības pārbaudes izdev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saņemtajiem apmācību pakalpojumiem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neklasificētie pakalpo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9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ar iestādes darbības nodrošināšanu saistītie pakalpo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emonta darbi un iestāžu uzturēšanas pakalpojumi (izņemot kapitālo remontu)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Ēku, būvju un telpu būvdarb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līdzekļu uzturēšana un remont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ekārtas, inventāra un aparatūras remonts, tehniskā apkalpošan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stamā īpašuma uzturēšan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1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sardze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4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Ēku, būvju un telpu uzturēšan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drošināšanas izdevum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9</w:t>
            </w:r>
          </w:p>
        </w:tc>
        <w:tc>
          <w:tcPr>
            <w:tcW w:w="7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remonta darbu un iestāžu uzturēšanas pakalpojumi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ormācijas tehnoloģijas pakalpo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Īre un nom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ekārtu, aparatūras un inventāra īre un nom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rājumi, materiāli, energoresursi, prece, biroja preces un inventārs, kas nav 5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837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dažādām precēm un inventāru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oja prece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ntār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a aizsardzības līdzekļ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zdevumi par precēm iestādes sabiedrisko aktivitāšu īstenošana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ināmais un enerģētiskie materiā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gviel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enerģētiskie materiā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āles, ķimikālijas, laboratorijas preces, medicīnas ierīces, medicīnas instrumenti, laboratorijas dzīvniek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āles, ķimikālijas, laboratorijas prece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estāžu uzturēšanas materiāli un prece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67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ortehnikas, kopētāju remontmateriā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līdzekļu remonta un uzturēšanas materiā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6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materiāli iestāžu uzturēšana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7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sts un pašvaldību aprūpē, apgādē un dienestā esošo personu uzturēšan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1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īkstais inventār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rtuves inventārs, trauki un galda pieder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Ēdināšanas izdev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ācību līdzekļi un materiā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āmatas un žurnāl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udžeta iestāžu nodokļu maksā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žeta iestāžu nodokļu, nodevu un sankciju maksā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žeta iestāžu dabas resursu nodokļa maksā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budžeta iestāžu pārskaitītie nodokļi un nodeva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matkapitāla veidošan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materiālie ieguldī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ences, koncesijas un patenti, preču zīmes un līdzīgas tiesības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matlīdzekļi, ieguldījuma īpašumi un bioloģiskie aktīv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0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pamatlīdzekļ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3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bliotēku krāj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8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ortehnika, sakaru un cita biroja tehnika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ārējie iepriekš neklasificētie pamatlīdzekļi un ieguldījuma īpašumi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as izmaksas KOP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708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amats: Ministru kabineta 2020. gada 29. septembra rīkojuma "Par mērķdotāciju sadalījumu pašvaldībām – pašvaldību izglītības iestādēm 2020.gadam" 3. pielikums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Sagatavoja Limbažu novada pašvaldības vecākā ekonomiste S. Mitrevica-Galīte, 2865295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38:00Z</dcterms:created>
  <dc:creator>lietotajs</dc:creator>
  <dc:description/>
  <cp:keywords/>
  <dc:language>en-US</dc:language>
  <cp:lastModifiedBy>Dace Tauriņa</cp:lastModifiedBy>
  <cp:lastPrinted>2020-10-05T11:39:00Z</cp:lastPrinted>
  <dcterms:modified xsi:type="dcterms:W3CDTF">2020-10-05T08:40:00Z</dcterms:modified>
  <cp:revision>16</cp:revision>
  <dc:subject/>
  <dc:title>Par valsts mērķdotāciju izglītībai 2011</dc:title>
</cp:coreProperties>
</file>