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7430</wp:posOffset>
            </wp:positionH>
            <wp:positionV relativeFrom="paragraph">
              <wp:posOffset>-538480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/>
      </w:pPr>
      <w:r>
        <w:rPr/>
        <w:t>Limbažos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  <w:t>2020. gada 30. aprīlī</w:t>
        <w:tab/>
        <w:tab/>
        <w:tab/>
        <w:tab/>
        <w:tab/>
        <w:tab/>
        <w:tab/>
        <w:tab/>
        <w:tab/>
        <w:tab/>
        <w:t xml:space="preserve">      Nr.11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30.04.2020. sēdes lēmumu</w:t>
      </w:r>
    </w:p>
    <w:p>
      <w:pPr>
        <w:pStyle w:val="Normal"/>
        <w:jc w:val="right"/>
        <w:rPr/>
      </w:pPr>
      <w:r>
        <w:rPr/>
        <w:t>(protokols Nr.11, 28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020. gada 9. janvāra saistošajos noteikumos Nr.1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20. gada 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20. gada 1. janvāra līdz 2020. gada 31. decembrim”</w:t>
      </w:r>
      <w:r>
        <w:rPr/>
        <w:t xml:space="preserve"> </w:t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„Par pašvaldībām” 21. panta pirmās daļas 2. punktu un 46. pantu,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likuma „Par pašvaldību budžetiem” 30.pantu,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Likuma par budžetu un finanšu vadību 41. 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7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787"/>
        <w:gridCol w:w="3541"/>
        <w:gridCol w:w="1038"/>
        <w:gridCol w:w="576"/>
        <w:gridCol w:w="1073"/>
        <w:gridCol w:w="815"/>
        <w:gridCol w:w="1832"/>
      </w:tblGrid>
      <w:tr>
        <w:trPr>
          <w:trHeight w:val="315" w:hRule="atLeast"/>
        </w:trPr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57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981 180,51</w:t>
            </w:r>
          </w:p>
        </w:tc>
      </w:tr>
      <w:tr>
        <w:trPr>
          <w:trHeight w:val="630" w:hRule="atLeast"/>
        </w:trPr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57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560 143,14</w:t>
            </w:r>
          </w:p>
        </w:tc>
      </w:tr>
      <w:tr>
        <w:trPr>
          <w:trHeight w:val="315" w:hRule="atLeast"/>
        </w:trPr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57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4 251,96</w:t>
            </w:r>
          </w:p>
        </w:tc>
      </w:tr>
      <w:tr>
        <w:trPr>
          <w:trHeight w:val="315" w:hRule="atLeast"/>
        </w:trPr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57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2 033 889,50</w:t>
            </w:r>
          </w:p>
        </w:tc>
      </w:tr>
      <w:tr>
        <w:trPr>
          <w:trHeight w:val="315" w:hRule="atLeast"/>
        </w:trPr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57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57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1 399,83</w:t>
            </w:r>
          </w:p>
        </w:tc>
      </w:tr>
      <w:tr>
        <w:trPr>
          <w:trHeight w:val="315" w:hRule="atLeast"/>
        </w:trPr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57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zījumi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EUR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da plāns ar grozījumiem, </w:t>
            </w:r>
            <w:r>
              <w:rPr>
                <w:b/>
                <w:bCs/>
                <w:i/>
                <w:iCs/>
                <w:sz w:val="20"/>
                <w:szCs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right="5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520 826,24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354,2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81 180,51</w:t>
            </w:r>
          </w:p>
        </w:tc>
      </w:tr>
      <w:tr>
        <w:trPr>
          <w:trHeight w:val="570" w:hRule="atLeast"/>
        </w:trPr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07 795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07 795,00</w:t>
            </w:r>
          </w:p>
        </w:tc>
      </w:tr>
      <w:tr>
        <w:trPr>
          <w:trHeight w:val="300" w:hRule="atLeast"/>
        </w:trPr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 043 015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43 015,00</w:t>
            </w:r>
          </w:p>
        </w:tc>
      </w:tr>
      <w:tr>
        <w:trPr>
          <w:trHeight w:val="300" w:hRule="atLeast"/>
        </w:trPr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3 015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3 015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0 418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0 418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2 597,0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2 597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 597,0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 597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</w:tr>
      <w:tr>
        <w:trPr>
          <w:trHeight w:val="6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78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78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/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8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80,00</w:t>
            </w:r>
          </w:p>
        </w:tc>
      </w:tr>
      <w:tr>
        <w:trPr>
          <w:trHeight w:val="6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1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 par valsts sniegto nodrošinājumu un juridiskajiem un citiem pakalpojumiem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0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6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/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0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00,00</w:t>
            </w:r>
          </w:p>
        </w:tc>
      </w:tr>
      <w:tr>
        <w:trPr>
          <w:trHeight w:val="6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</w:tr>
      <w:tr>
        <w:trPr>
          <w:trHeight w:val="85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0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89 513,24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 961,2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46 474,46</w:t>
            </w:r>
          </w:p>
        </w:tc>
      </w:tr>
      <w:tr>
        <w:trPr>
          <w:trHeight w:val="8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0.0.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/>
            </w:pPr>
            <w:r>
              <w:rPr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4 393,72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23,4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56 317,13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4 393,72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23,4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6 317,13</w:t>
            </w:r>
          </w:p>
        </w:tc>
      </w:tr>
      <w:tr>
        <w:trPr>
          <w:trHeight w:val="52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 607 432,31 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350,8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 971 783,12 </w:t>
            </w:r>
          </w:p>
        </w:tc>
      </w:tr>
      <w:tr>
        <w:trPr>
          <w:trHeight w:val="78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iropas Savienības politiku instrumentu un pārējās ārvalstu finanšu palīdzības līdzfinansētajiem projektiem (pasākumiem)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8 588,41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72,6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 161,01</w:t>
            </w:r>
          </w:p>
        </w:tc>
      </w:tr>
      <w:tr>
        <w:trPr>
          <w:trHeight w:val="52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budžetā saņemtā dotācija no pašvaldību finanšu izlīdzināšanas fonda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4 118 373,00 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4 118 373,00 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 119,52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37,8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 157,33</w:t>
            </w:r>
          </w:p>
        </w:tc>
      </w:tr>
      <w:tr>
        <w:trPr>
          <w:trHeight w:val="6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119,52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37,8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157,33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 518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3,0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6 911,05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3,0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5</w:t>
            </w:r>
          </w:p>
        </w:tc>
      </w:tr>
      <w:tr>
        <w:trPr>
          <w:trHeight w:val="6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 233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 233,00</w:t>
            </w:r>
          </w:p>
        </w:tc>
      </w:tr>
      <w:tr>
        <w:trPr>
          <w:trHeight w:val="9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85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45,00</w:t>
            </w:r>
          </w:p>
        </w:tc>
      </w:tr>
      <w:tr>
        <w:trPr>
          <w:trHeight w:val="57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579 919,89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 223,2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60 143,14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6 870,97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 811,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6 059,68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/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459,44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831,1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290,59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 362,77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989,3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 352,15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82,3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05,44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87,74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0 761,12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689,3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8 450,42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2,57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8,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0,97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 455,73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63,92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 719,65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7 675,14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 185,7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2 860,9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 454,85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521,1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53 976,04</w:t>
            </w:r>
          </w:p>
        </w:tc>
      </w:tr>
      <w:tr>
        <w:trPr>
          <w:trHeight w:val="57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579 919,89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 223,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60 143,14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53 385,93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 578,5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76 964,46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0 024,02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 894,63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7 918,65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3 361,91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683,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 045,81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98 648,8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32,3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17 981,15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476,95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28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504,95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9 022,43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54,0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776,52</w:t>
            </w:r>
          </w:p>
        </w:tc>
      </w:tr>
      <w:tr>
        <w:trPr>
          <w:trHeight w:val="6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 509,87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50,2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 060,13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4,07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4,07</w:t>
            </w:r>
          </w:p>
        </w:tc>
      </w:tr>
      <w:tr>
        <w:trPr>
          <w:trHeight w:val="6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735,48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735,48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 769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991,4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9 777,53</w:t>
            </w:r>
          </w:p>
        </w:tc>
      </w:tr>
      <w:tr>
        <w:trPr>
          <w:trHeight w:val="51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769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991,4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777,53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60 938,9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 578,7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2 517,64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77,87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74,0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1,93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5 561,03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404,6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5 965,71</w:t>
            </w:r>
          </w:p>
        </w:tc>
      </w:tr>
      <w:tr>
        <w:trPr>
          <w:trHeight w:val="9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ā rakstura maksājumi un kompensācijas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 734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51,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 485,44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125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13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838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0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00,00</w:t>
            </w:r>
          </w:p>
        </w:tc>
      </w:tr>
      <w:tr>
        <w:trPr>
          <w:trHeight w:val="6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109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61,5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147,44</w:t>
            </w:r>
          </w:p>
        </w:tc>
      </w:tr>
      <w:tr>
        <w:trPr>
          <w:trHeight w:val="6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 443,26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3,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 416,92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443,26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3,66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416,92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9 093,65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9 868,9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78 962,63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05 512,17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 739,7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4 251,96</w:t>
            </w:r>
          </w:p>
        </w:tc>
      </w:tr>
      <w:tr>
        <w:trPr>
          <w:trHeight w:val="300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10 AS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684 820,26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849,9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970,28</w:t>
            </w:r>
          </w:p>
        </w:tc>
      </w:tr>
      <w:tr>
        <w:trPr>
          <w:trHeight w:val="300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 AB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9 308,09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0 589,7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 718,32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195 018,69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129,1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033 889,50</w:t>
            </w:r>
          </w:p>
        </w:tc>
      </w:tr>
      <w:tr>
        <w:trPr>
          <w:trHeight w:val="300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ņemtie aizņēmumi 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573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452,9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25,98</w:t>
            </w:r>
          </w:p>
        </w:tc>
      </w:tr>
      <w:tr>
        <w:trPr>
          <w:trHeight w:val="300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 pamatsummas maksājums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0 00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0 000,00</w:t>
            </w:r>
          </w:p>
        </w:tc>
      </w:tr>
      <w:tr>
        <w:trPr>
          <w:trHeight w:val="300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30 591,69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 323,7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58 915,48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550100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399,83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399,83</w:t>
            </w:r>
          </w:p>
        </w:tc>
      </w:tr>
      <w:tr>
        <w:trPr>
          <w:trHeight w:val="300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560100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851" w:firstLine="890"/>
        <w:rPr>
          <w:rFonts w:eastAsia="Calibri"/>
          <w:lang w:eastAsia="en-US"/>
        </w:rPr>
      </w:pPr>
      <w:r>
        <w:rPr>
          <w:rFonts w:eastAsia="Calibri"/>
          <w:lang w:eastAsia="en-US"/>
        </w:rPr>
        <w:t>Limbažu novada pašvaldības</w:t>
      </w:r>
    </w:p>
    <w:p>
      <w:pPr>
        <w:pStyle w:val="Normal"/>
        <w:ind w:left="-851" w:firstLine="89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Domes priekšsēdētājs </w:t>
        <w:tab/>
        <w:tab/>
        <w:tab/>
        <w:tab/>
        <w:tab/>
        <w:tab/>
        <w:tab/>
        <w:tab/>
        <w:t>D.Zemmers</w:t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Pielikums Nr.1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2020. gada 30. aprīļa saistošajiem noteikumiem Nr.11</w:t>
      </w:r>
      <w:r>
        <w:rPr>
          <w:bCs/>
        </w:rPr>
        <w:t xml:space="preserve"> 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Ieņēmumu grozījumi</w:t>
      </w:r>
    </w:p>
    <w:tbl>
      <w:tblPr>
        <w:tblW w:w="10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97"/>
        <w:gridCol w:w="3621"/>
        <w:gridCol w:w="1238"/>
        <w:gridCol w:w="1694"/>
        <w:gridCol w:w="1773"/>
      </w:tblGrid>
      <w:tr>
        <w:trPr>
          <w:trHeight w:val="10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u/ finansēšanas funkcionālā kategorija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u/ finansēšanas ekonomiskā kategorija</w:t>
            </w:r>
          </w:p>
        </w:tc>
      </w:tr>
      <w:tr>
        <w:trPr>
          <w:trHeight w:val="36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švaldību saņemtie valsts budžeta transferti noteiktam mērķim (Viļķenes doktorātam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6,00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21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84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,56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52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Limbažu un Salacgrīvas novadu sporta skolai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5,00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5,00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24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Vēlēšanu komisijai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40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2,00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60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2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5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52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Limbažu Mūzikas un mākslas skolai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761,14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58,86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Projekts "Latvijas skolas soma"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52,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8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Projekts "Algotie pagaidu sabiedriskie darbi"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,40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60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33,00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2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Mērķdotācija Sociālajam dienestam asistenta pakalpojumiem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9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2</w:t>
            </w:r>
          </w:p>
        </w:tc>
      </w:tr>
      <w:tr>
        <w:trPr>
          <w:trHeight w:val="15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Mērķdotācija Sociālajam dienestam uzturēšanas pabalstiem bāreņiem un audžuģimenēm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5</w:t>
            </w:r>
          </w:p>
        </w:tc>
      </w:tr>
      <w:tr>
        <w:trPr>
          <w:trHeight w:val="15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Projekts "Infrastruktūras attīstība Limbažu Lielezera peldvietā"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85,1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1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 (AB)</w:t>
            </w:r>
          </w:p>
        </w:tc>
      </w:tr>
      <w:tr>
        <w:trPr>
          <w:trHeight w:val="21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no valsts budžeta iestādēm saņemtie transferti Eiropas Savienības politiku instrumentu un pārējās ārvalstu finanšu palīdzības līdzfinansētajiem projektiem (pasākumiem) (ESF projekts "Atbalsts bezdarbnieku izglītībai"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2</w:t>
            </w:r>
          </w:p>
        </w:tc>
      </w:tr>
      <w:tr>
        <w:trPr>
          <w:trHeight w:val="24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no valsts budžeta iestādēm saņemtie transferti Eiropas Savienības politiku instrumentu un pārējās ārvalstu finanšu palīdzības līdzfinansētajiem projektiem (pasākumiem) (Projekts "Stratēģisko skolu sadarbības partnerība" (ERASMUS projekts Pāles pamatskolai))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3,7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10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 (AB)</w:t>
            </w:r>
          </w:p>
        </w:tc>
      </w:tr>
      <w:tr>
        <w:trPr>
          <w:trHeight w:val="123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no valsts budžeta iestādēm saņemtie transferti Eiropas Savienības politiku instrumentu un pārējās ārvalstu finanšu palīdzības līdzfinansētajiem projektiem (pasākumiem) (Projekts "Stratēģisko skolu sadarbības partnerība" (ERASMUS 2 projekts Pāles pamatskolai))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9,8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21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 (AB)</w:t>
            </w:r>
          </w:p>
        </w:tc>
      </w:tr>
      <w:tr>
        <w:trPr>
          <w:trHeight w:val="124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,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1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 (AB)</w:t>
            </w:r>
          </w:p>
        </w:tc>
      </w:tr>
      <w:tr>
        <w:trPr>
          <w:trHeight w:val="18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no valsts budžeta iestādēm saņemtie transferti Eiropas Savienības politiku instrumentu un pārējās ārvalstu finanšu palīdzības līdzfinansētajiem projektiem (pasākumiem) (Projekts "Umurgas sporta zāles aprīkojums"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5,0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 (AB)</w:t>
            </w:r>
          </w:p>
        </w:tc>
      </w:tr>
      <w:tr>
        <w:trPr>
          <w:trHeight w:val="21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no valsts budžeta iestādēm saņemtie transferti Eiropas Savienības politiku instrumentu un pārējās ārvalstu finanšu palīdzības līdzfinansētajiem projektiem (pasākumiem) (Projekts “Pašvaldības administratīvās ēkas energoefektivitātes paaugstināšana”)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23,7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7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40020003 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no valsts budžeta iestādēm saņemtie transferti Eiropas Savienības politiku instrumentu un pārējās ārvalstu finanšu palīdzības līdzfinansētajiem projektiem (pasākumiem) (Projekts "Pozitīva saskarsme, sadarbība, atbildība pāragras izglītības pārtraukšanas novēršanai")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21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52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4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54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9,00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0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54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86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39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transferti no citām pašvaldībām (Alojas novada finansējums Limbažu galvenajai bibliotēkai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00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7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0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73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transferti no citām pašvaldībām (Salacgrīvas novada finansējums Limbažu un Salacgrīvas novadu sporta skolai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89,00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</w:t>
            </w:r>
          </w:p>
        </w:tc>
      </w:tr>
      <w:tr>
        <w:trPr>
          <w:trHeight w:val="52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44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3</w:t>
            </w:r>
          </w:p>
        </w:tc>
      </w:tr>
      <w:tr>
        <w:trPr>
          <w:trHeight w:val="120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transferti no citām pašvaldībām (Salacgrīvas novada finansējums Limbažu un Salacgrīvas novadu sporta skolai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0,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51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2</w:t>
            </w:r>
          </w:p>
        </w:tc>
      </w:tr>
      <w:tr>
        <w:trPr>
          <w:trHeight w:val="1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0.0.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stādes ieņēmumi no ārvalstu finanšu palīdzības (Projekts "Zaļie dzelzceļi - bijušo dzelzceļa līniju pielāgošana videi draudzīgā tūrisma maršrutā "Katvaru ezers - Puikules stacija""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3,05</w:t>
            </w:r>
          </w:p>
        </w:tc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7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87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 ("Nordplus" projekts Nr.NPJR-2019-PV/10002 (Pāles pamatskola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21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90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 354,2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ielikums Nr.2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2020. gada 30. aprīļa saistošajiem noteikumiem Nr.11</w:t>
      </w:r>
      <w:r>
        <w:rPr>
          <w:bCs/>
        </w:rPr>
        <w:t xml:space="preserve"> </w:t>
      </w:r>
    </w:p>
    <w:p>
      <w:pPr>
        <w:pStyle w:val="Normal"/>
        <w:ind w:right="-186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right="-186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Finansēšanas grozījumi</w:t>
      </w:r>
    </w:p>
    <w:tbl>
      <w:tblPr>
        <w:tblW w:w="108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98"/>
        <w:gridCol w:w="3573"/>
        <w:gridCol w:w="1416"/>
        <w:gridCol w:w="1695"/>
        <w:gridCol w:w="1774"/>
      </w:tblGrid>
      <w:tr>
        <w:trPr>
          <w:trHeight w:val="8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s kods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s veids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51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32221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zņēmums  projektam "Ģimnāzijas mācību vides uzlabošana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 718,9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trHeight w:val="76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32221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zņēmums -    projektam "Limbažu pilsētas A teritorijas labiekārtošana uzņēmējdarbības attīstībai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 173,00</w:t>
            </w:r>
          </w:p>
        </w:tc>
        <w:tc>
          <w:tcPr>
            <w:tcW w:w="1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trHeight w:val="76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32221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zņēmums -    projektam "Pašvaldības administratīvās ēkas energoefektivitātes paaugstināšana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 561,0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trHeight w:val="102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40020003 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ītu nākamo periodu pamatsummas maksājums (Projekts “Pašvaldības administratīvās ēkas energoefektivitātes paaugstināšana”)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23,79</w:t>
            </w:r>
          </w:p>
        </w:tc>
        <w:tc>
          <w:tcPr>
            <w:tcW w:w="1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3.01.2020. domes lēmums Nr.2, 17.§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</w:t>
            </w:r>
          </w:p>
        </w:tc>
      </w:tr>
      <w:tr>
        <w:trPr>
          <w:trHeight w:val="1275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Atgriezts pašvaldības budžeta kontā projekta "Stratēģisko skolu sadarbības partnerība" (ERASMUS projekts Pāles pamatskolai) priekšfinansējums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3,7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Atgriezts pašvaldības budžeta kontā projekta "Stratēģisko skolu sadarbības partnerība" (ERASMUS 2 projekts Pāles pamatskolai) priekšfinansējums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0,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Atgriezts projekta  "Infrastruktūras attīstība Limbažu Lielezera peldvietā" priekšfinansējums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5,1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Atgriezts projekta  "Umurgas sporta zāles aprīkojums"" priekšfinansējums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5,0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3.01.2020. domes lēmums Nr.2, 19.§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 953,1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1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000,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1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000,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1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3.01.2020. domes lēmums Nr.2, 18.§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95,62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4,38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00,00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76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3.01.2020. domes lēmums Nr.2, 14.§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205,4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</w:t>
            </w:r>
          </w:p>
        </w:tc>
      </w:tr>
      <w:tr>
        <w:trPr>
          <w:trHeight w:val="45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7.02.2020. domes lēmums Nr.6, 46.§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5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4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</w:t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7.02.2020. domes lēmums Nr.6, 45.§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00,00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3</w:t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7.02.2020. domes lēmums Nr.6, 44.§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783,46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10.03.2020. domes lēmums Nr.7, 2.§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000,00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10.03.2020. domes lēmums Nr.7, 3.§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 457,71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; 121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078,01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; 121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474,85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; 121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 008,83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; 121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 791,25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; 121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 669,71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; 121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 186,83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; 121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6.03.2020. domes lēmums Nr.8, 61.§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3,00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; 121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0,30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; 121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89,66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; 121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56,61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; 121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793,93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; 1210</w:t>
            </w:r>
          </w:p>
        </w:tc>
      </w:tr>
      <w:tr>
        <w:trPr>
          <w:trHeight w:val="3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1,25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; 1210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6.03.2020. domes lēmums Nr.8, 13.§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 393,0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6.03.2020. domes lēmums Nr.8, 39.§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041,1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6.03.2020. domes lēmums Nr.8, 41.§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93,0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6.03.2020. domes lēmums Nr.8, 66.§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73,6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</w:t>
            </w:r>
          </w:p>
        </w:tc>
      </w:tr>
      <w:tr>
        <w:trPr>
          <w:trHeight w:val="106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Projekts "Bīriņu  muižas apbūve, kapeņu esošās velves atrakšana, nostiprināšana, uzbēruma atjaunošana"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583,8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Projekts "Limbažu 3.vidusskolas mācību mobilitāte"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360,00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36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0,00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94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Limbažu galvenās bibliotēkas Kultūrkapitāla fonda projekts "Literārā aka"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0,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100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Limbažu galvenās bibliotēkas Kultūrkapitāla fonda projekts "Lasīt prieka  stunda kopā ar rakstnieku"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0,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13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Projekts "Pludmales labiekārtojums posmā no Lauču dižakmens līdz Vārzu pludmalei un glābšanas stacijas "Vārzas" izveide Skultes pagastā"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6,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9 868,98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02:00Z</dcterms:created>
  <dc:creator>lietotajs</dc:creator>
  <dc:description/>
  <cp:keywords/>
  <dc:language>en-US</dc:language>
  <cp:lastModifiedBy>Dace Tauriņa</cp:lastModifiedBy>
  <cp:lastPrinted>2020-05-08T11:43:00Z</cp:lastPrinted>
  <dcterms:modified xsi:type="dcterms:W3CDTF">2020-05-08T08:44:00Z</dcterms:modified>
  <cp:revision>4</cp:revision>
  <dc:subject/>
  <dc:title>Par Limbažu novada pašvaldības saistošo noteikumu Nr</dc:title>
</cp:coreProperties>
</file>