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9.gada 28.novembra saistošajiem noteikumiem Nr.40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 2019.gada 7.februāra saistošajos noteikumos Nr.6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9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9.gada 1.janvāra līdz 2019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9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9.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9-11-29T14:46:00Z</cp:lastPrinted>
  <dcterms:modified xsi:type="dcterms:W3CDTF">2019-11-29T12:53:00Z</dcterms:modified>
  <cp:revision>26</cp:revision>
  <dc:subject/>
  <dc:title>Vārds Uzvārds</dc:title>
</cp:coreProperties>
</file>