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251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8. gada 20. decembrī</w:t>
        <w:tab/>
        <w:tab/>
        <w:tab/>
        <w:tab/>
        <w:tab/>
        <w:tab/>
        <w:tab/>
        <w:tab/>
        <w:tab/>
        <w:t>Nr. 33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0.12.2018. sēdes lēmumu</w:t>
      </w:r>
    </w:p>
    <w:p>
      <w:pPr>
        <w:pStyle w:val="Normal"/>
        <w:jc w:val="right"/>
        <w:rPr/>
      </w:pPr>
      <w:r>
        <w:rPr/>
        <w:t>(protokols Nr.23, 28.§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 gada 30. janvāra saistošajos noteikumos Nr. 3 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 xml:space="preserve">Par Limbažu novada pašvaldības 2018. 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 gada 1. janvāra līdz 2018. gada 31. decembrim”</w:t>
      </w:r>
      <w:r>
        <w:rPr/>
        <w:t xml:space="preserve"> 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72"/>
        <w:gridCol w:w="1580"/>
        <w:gridCol w:w="1538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372 866,74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17 223,5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4 175,46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81 423,8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85 233,9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32,8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372 866,7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2 829,2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3 293,9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095,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560,59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6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9,5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9,5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30,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66,0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7,9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08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2 185,7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79,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66 965,29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,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54,47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,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,4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52 207,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24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88 231,5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2 207,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24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88 231,53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8 311,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1 123,07</w:t>
            </w:r>
          </w:p>
        </w:tc>
      </w:tr>
      <w:tr>
        <w:trPr>
          <w:trHeight w:val="8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3 795,7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12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7 008,46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 479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479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 218,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8,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 607,5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 492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4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3 116,8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26,6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4,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90,7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85 920,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 303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17 223,5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 53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6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 935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947,2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 620,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05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926,3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3 018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198,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0 217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61,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7,5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 931,3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0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 051,6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7 973,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52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24 225,7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 847,5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6,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323,62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285 920,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 303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17 223,5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93 941,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90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17 632,4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9 287,8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79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8 008,4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53,9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70,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 624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7 106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12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47 519,0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51,5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252,3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 334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307,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7 026,79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6 015,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22,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3 438,0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2,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9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2,9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327,9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575,3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 575,31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575,3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575,3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92 497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923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39 420,2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17,3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3,2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5 479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237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1 717,07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9 775,7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0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3 346,5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 106,9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352,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754,2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68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3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592,28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 024,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5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 73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24,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5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73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00 686,4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3 670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944 356,81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9 304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71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4 175,46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628,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 871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57,49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62 624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79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81 423,8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 673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79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 472,2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14 048,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14 048,4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tabs>
          <w:tab w:val="clear" w:pos="720"/>
          <w:tab w:val="left" w:pos="680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mes priekšsēdētājs</w:t>
        <w:tab/>
        <w:tab/>
        <w:tab/>
        <w:t>D.Zemmers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 gada 20. decembra saistošajiem noteikumiem Nr.33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018. gada 30. 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“Par Limbažu novada pašvaldības 2018. 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8. gada 1. janvāra līdz 2018. gada 31. 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9"/>
        <w:gridCol w:w="1394"/>
        <w:gridCol w:w="1329"/>
        <w:gridCol w:w="1436"/>
      </w:tblGrid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87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Skultes PII "Aģupīte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kultūras nam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                                    (Sociālās aprūpes centrs - pansionāts „Pērle”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1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3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Sociālās aprūpes centrs - pansionāts „Pērle”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Limbažu galvenā bibliotēk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Viļķenes kultūras nam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Pāles 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12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Pāles 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Veco ļaužu mītne "Cerīb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67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 (Veco ļaužu mītne "Cerīb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9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transferti no citām pašvaldībām (Veco ļaužu mītne "Cerīb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7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ādezera pamatskola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 (Lādezera pamat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3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Hanzas dienas 2018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dokļu ieņēmumi un ieņēmumi no zaudējumu atlīdzībām un kompensācijām (Pašvaldības aģentūra ALD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Tirgu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8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2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udas sodi (Limbažu Galvenā bibliotēk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žādi nenodokļu ieņēmumi (Limbažu Galvenā bibliotēk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eņēmumi no iestāžu sniegtajiem maksas pakalpojumiem un citi pašu ieņēmumi (Limbažu Galvenā bibliotēk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,3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8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Limbažu un Salacgrīvas novadu sporta skola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4,5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bērnu un jauniešu centr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Atbalsts bezdarbnieku izglītībai II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5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Pasākumi vietējās sabiedrības veselības veicināšanai un slimību profilaksei Limbažu novadā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transferti no valsts budžeta daļēji finansētām atvasinātām publiskām personām un no budžeta nefinansētām iestādēm (Projekts "Deinstitucionalizācija un soc.pak.personām ar invaliditāti un bērniem"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transferti no valsts budžeta daļēji finansētām atvasinātām publiskām personām un no budžeta nefinansētām iestādēm (Projekts "Deinstitucionalizācija un soc.pak.personām ar invaliditāti un bērniem II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9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5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 (Projekts "Zandartu vienvasaras mazuļu piegāde un ielaišana Lādes ezerā"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transferti no citām pašvaldībām (Savstarpējie norēķini par izglītību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83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 (Mērķdotācija sociālajam dienestam - invalīdu asistentiem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1,6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 (Projekts -"Dabisko dzīvotņu uzlabošana Svētupē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0,6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transferti no citām pašvaldībām 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Izglītības un kultūras nodaļ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32,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lietotajs</dc:creator>
  <dc:description/>
  <cp:keywords/>
  <dc:language>en-US</dc:language>
  <cp:lastModifiedBy>Dace Tauriņa</cp:lastModifiedBy>
  <cp:lastPrinted>2019-01-02T15:58:00Z</cp:lastPrinted>
  <dcterms:modified xsi:type="dcterms:W3CDTF">2019-01-02T14:00:00Z</dcterms:modified>
  <cp:revision>32</cp:revision>
  <dc:subject/>
  <dc:title>Par Limbažu novada pašvaldības saistošo noteikumu Nr</dc:title>
</cp:coreProperties>
</file>