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os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KAIDROJUMA RAKSTS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lv-LV"/>
        </w:rPr>
        <w:t xml:space="preserve">Limbažu novada pašvaldības </w:t>
      </w:r>
      <w:r>
        <w:rPr>
          <w:b/>
          <w:sz w:val="24"/>
          <w:szCs w:val="24"/>
          <w:lang w:val="lv-LV"/>
        </w:rPr>
        <w:t>2018. gada 27. septembra</w:t>
      </w:r>
      <w:r>
        <w:rPr>
          <w:sz w:val="24"/>
          <w:szCs w:val="24"/>
          <w:lang w:val="lv-LV"/>
        </w:rPr>
        <w:t xml:space="preserve"> </w:t>
      </w:r>
      <w:r>
        <w:rPr>
          <w:b/>
          <w:bCs/>
          <w:color w:val="000000"/>
          <w:sz w:val="24"/>
          <w:szCs w:val="24"/>
          <w:lang w:val="lv-LV"/>
        </w:rPr>
        <w:t>saistošajiem noteikumiem Nr. 24</w:t>
      </w:r>
    </w:p>
    <w:p>
      <w:pPr>
        <w:pStyle w:val="Normal"/>
        <w:jc w:val="center"/>
        <w:rPr>
          <w:i/>
          <w:i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„</w:t>
      </w:r>
      <w:r>
        <w:rPr>
          <w:b/>
          <w:sz w:val="24"/>
          <w:szCs w:val="24"/>
          <w:lang w:val="lv-LV"/>
        </w:rPr>
        <w:t>Par nekustamā īpašuma nodokļa atvieglojumiem Limbažu novadā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i/>
          <w:sz w:val="24"/>
          <w:szCs w:val="24"/>
          <w:lang w:val="lv-LV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4"/>
        <w:gridCol w:w="7684"/>
      </w:tblGrid>
      <w:tr>
        <w:trPr>
          <w:trHeight w:val="5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Paskaidrojuma raksta sadaļa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Norādāmā informācija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v-LV"/>
              </w:rPr>
              <w:t>1. Projekta nepieciešamības</w:t>
            </w:r>
            <w:r>
              <w:rPr/>
              <w:t xml:space="preserve"> pamatojum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425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Tiesības izdot šos saistošos noteikumus noteiktas likuma „Par nekustamā īpašuma nodokli” 5. panta trešajā daļā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švaldībai tiek deleģētas tiesības pieņemt lēmumu par nodokļa atvieglojumiem attiecīgi izdodot saistošos noteikumus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Īss projekta satura izklāsts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7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585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Saistošie noteikumi izdoti saskaņā ar likuma „Par nekustamā īpašuma nodokli” 5. panta trešo daļu un likuma „Par pašvaldībām” 14. panta pirmās daļas 3. punktu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>Saistošie noteikumi reglamentē nekustamā īpašuma nodokļa atvieglojumu piešķiršanas kārtību. Saistošie noteikumi nosaka nodokļa maksātāju kategorijas, kurām piešķirami nekustamā īpašuma nodokļa atvieglojumi, kā arī nodokļa atvieglojumu apmēru vai samazināto likmi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istošajos noteikumos tiek noteikts to personu loks, kuras var saņemt nekustamā īpašuma nodokļa atvieglojumus un katrai kategorijai  iesniedzamie dokumenti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 Informācija par plānoto projekta ietekmi uz pašvaldības budžetu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etekme uz pašvaldības budžetu tiks radīta, bet tā nav būtiska un tiks ņemta vērā plānojot budžeta līdzekļu izlietojumu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 Informācija par plānoto projekta ietekmi uz uzņēmējdarbības vidi pašvaldības teritorijā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>Saistošie noteikumi tiek piemēroti visā Limbažu novada teritorijā un paredz uzņēmējdarbības veicinošus pasākumus, nekustamā īpašuma nodokļa atvieglojumus uzņēmējiem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 Informācija par administratīvajām procedūr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lv-LV"/>
              </w:rPr>
              <w:t xml:space="preserve">Saistošo noteikumu izpildi nodrošina Limbažu novada pašvaldības Nekustamā īpašuma un teritoriālā plānojuma nodaļa, kurā personai jāvēršas ar iesniegumu. </w:t>
            </w:r>
          </w:p>
        </w:tc>
      </w:tr>
      <w:tr>
        <w:trPr>
          <w:trHeight w:val="810" w:hRule="atLeast"/>
        </w:trPr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 Informācija par konsultācijām ar privātpersonām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v attiecināms.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u novada pašvaldības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/>
      </w:rPr>
    </w:pPr>
    <w:r>
      <w:rPr>
        <w:lang w:val="lv-LV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50215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sz w:val="21"/>
      <w:szCs w:val="21"/>
    </w:rPr>
  </w:style>
  <w:style w:type="character" w:styleId="WW8Num6z0">
    <w:name w:val="WW8Num6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54:00Z</dcterms:created>
  <dc:creator>Laura Viļčinska</dc:creator>
  <dc:description/>
  <dc:language>en-US</dc:language>
  <cp:lastModifiedBy>Aiga Briede</cp:lastModifiedBy>
  <cp:lastPrinted>2018-10-04T12:11:00Z</cp:lastPrinted>
  <dcterms:modified xsi:type="dcterms:W3CDTF">2018-10-25T07:54:00Z</dcterms:modified>
  <cp:revision>2</cp:revision>
  <dc:subject/>
  <dc:title/>
</cp:coreProperties>
</file>