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/>
        <w:t>2018. gada 25. oktobrī</w:t>
        <w:tab/>
        <w:tab/>
        <w:tab/>
        <w:tab/>
        <w:tab/>
        <w:tab/>
        <w:tab/>
        <w:tab/>
        <w:tab/>
        <w:t xml:space="preserve">     Nr. 27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5.10.2018. sēdes lēmumu</w:t>
      </w:r>
    </w:p>
    <w:p>
      <w:pPr>
        <w:pStyle w:val="Normal"/>
        <w:jc w:val="right"/>
        <w:rPr/>
      </w:pPr>
      <w:r>
        <w:rPr/>
        <w:t>(protokols Nr.20, 14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8. gada 30. janvāra saistošajos noteikumos Nr. 3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8. gada pamatbudžetu laikā no </w:t>
      </w:r>
    </w:p>
    <w:p>
      <w:pPr>
        <w:pStyle w:val="Normal"/>
        <w:jc w:val="center"/>
        <w:rPr/>
      </w:pPr>
      <w:r>
        <w:rPr>
          <w:b/>
          <w:bCs/>
        </w:rPr>
        <w:t>2018. gada 1. janvāra līdz 2018. gada 31. decembrim”</w:t>
      </w:r>
      <w:r>
        <w:rPr/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„Par pašvaldību budžetiem” 30. pan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557"/>
        <w:gridCol w:w="1580"/>
        <w:gridCol w:w="1538"/>
        <w:gridCol w:w="158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61 631,57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05 643,48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7 386,9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147 867,45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843 081,5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8 550,0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61 631,57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606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6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20 671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87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6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938,0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65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73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7 221,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535,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90 756,34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97 242,9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535,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40 778,05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peciālajā budžetā saņemtie transferti no valsts pamat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7 242,9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 535,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0 778,05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 861,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 795,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5 657,24</w:t>
            </w:r>
          </w:p>
        </w:tc>
      </w:tr>
      <w:tr>
        <w:trPr>
          <w:trHeight w:val="8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S politiku instrumentu un pārējās ārvalstu fin.palīdzības līdzfinans.projekt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 281,3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739,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 020,81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978,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 978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978,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978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un tās iestāžu savstarpējie transfert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 254,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9,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0 203,9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2 641,4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1,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642,87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612,6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8,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61,0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92 464,9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3 178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05 643,4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5 245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8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8 993,8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854,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854,1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641,9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6,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 308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2 880,2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974,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1 854,9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5 069,3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39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 109,0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68 873,3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458,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5 332,1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582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,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 872,68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92 464,9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3 178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05 643,4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49 965,9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 710,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09 676,4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2 851,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673,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1 524,9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7 114,8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1 036,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151,4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42 083,3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 893,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55 189,7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313,5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891,5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 669,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 570,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9 099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301,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77,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 478,9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33,1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437,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386,98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8 961,5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86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 075,31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961,5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86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075,3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23 941,7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 805,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71 747,2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29,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1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50,7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6 412,3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 284,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9 696,45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 389,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557,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 831,7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207,9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94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262,9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181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87,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568,78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 123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 123,0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23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123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149 383,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4 628,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744 011,91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3 018,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8,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7 386,91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914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368,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546,04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57 607,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26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47 867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5 637,3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26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5 897,32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8 029,8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8 029,87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tabs>
          <w:tab w:val="clear" w:pos="720"/>
          <w:tab w:val="left" w:pos="7371" w:leader="none"/>
          <w:tab w:val="left" w:pos="7938" w:leader="none"/>
        </w:tabs>
        <w:rPr>
          <w:b/>
          <w:b/>
          <w:lang w:eastAsia="en-US"/>
        </w:rPr>
      </w:pPr>
      <w:r>
        <w:rPr>
          <w:rFonts w:eastAsia="Calibri"/>
          <w:lang w:eastAsia="en-US"/>
        </w:rPr>
        <w:t>Domes priekšsēdētājs</w:t>
        <w:tab/>
        <w:tab/>
        <w:t>D.Zemmers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>
          <w:bCs/>
        </w:rPr>
      </w:pPr>
      <w:r>
        <w:rPr>
          <w:b/>
          <w:bCs/>
          <w:sz w:val="20"/>
          <w:szCs w:val="20"/>
        </w:rPr>
        <w:t>2018. gada 25. oktobra saistošajiem noteikumiem Nr. 27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8. gada 30. janv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 3 "Par Limbažu novada pašvaldības 2018. gada pamatbudžetu 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8. gada 1. janvāra līdz 2018. gada 31. 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556"/>
        <w:gridCol w:w="1397"/>
        <w:gridCol w:w="1329"/>
        <w:gridCol w:w="1436"/>
      </w:tblGrid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48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Limbažu novada ģimnāz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8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5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0.0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sodi (Novada administrācija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žādi nenodokļu ieņēmumi (Novada administrāc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57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zemes, meža īpašuma pārdošanas (Novada administrāc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84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u ieņēmumi par depozītiem, kontu atlikumiem, valsts parāda vērtspapīriem un atlikto maksājumu (Novada administrāc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6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nodevas, kuras ieskaita pašvaldību budžetā (Novada administrāc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5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devas                                          (Novada administrāc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iestāžu sniegtajiem maksas pakalpojumiem un citi pašu ieņēmumi (Novada administrāc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112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21.3.0.0. grupā neklasificētie budžeta iestāžu ieņēmumi par budžeta iestāžu sniegtajiem maksas pakalpojumiem un citi pašu ieņēmumi (Novada administrācij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4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D brīvpusdienām 1. - 4.klasei; korekcija - skolēnu skaits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5,5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15,8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59,5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8,7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3,8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ērķdotācijas dažādām pašvaldību funkcijām (Katvaru internātpamatskolai no 01.09.2018. līdz 30.11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223,1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6,5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1,3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ērķdotācijas dažādām pašvaldību funkcijām (MD 5-6-gadīgajiem no 01.09.2018. līdz 30.11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8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1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1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,4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3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3,7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8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2,6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5,4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0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6,4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6,0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7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4,3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5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1,4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3,01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ērķdotācijas dažādām pašvaldību funkcijām (MD pamata un vispārējai vidējai izglītībai no 01.09.2018. līdz 30.11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8,6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3,9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57,9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6,1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1,5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24,6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4,7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38,7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67,7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7,2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7,5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3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8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96,2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,3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ērķdotācijas dažādām pašvaldību funkcijām (MD interešu izglītībai no 01.09.2018. līdz 30.11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8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4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2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2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,9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6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7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5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1,4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7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76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ērķdotācijas dažādām pašvaldību funkcijām (Limbažu Mūzikas un mākslas skola </w:t>
            </w:r>
            <w:r>
              <w:rPr>
                <w:b/>
                <w:bCs/>
                <w:sz w:val="22"/>
                <w:szCs w:val="22"/>
              </w:rPr>
              <w:t>(mūzika)</w:t>
            </w:r>
            <w:r>
              <w:rPr>
                <w:sz w:val="22"/>
                <w:szCs w:val="22"/>
              </w:rPr>
              <w:t xml:space="preserve"> no 01.09.2018. līdz 31.12.2018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64,5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3,1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6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ērķdotācijas dažādām pašvaldību funkcijām (Limbažu Mūzikas un mākslas skola </w:t>
            </w:r>
            <w:r>
              <w:rPr>
                <w:b/>
                <w:bCs/>
                <w:sz w:val="22"/>
                <w:szCs w:val="22"/>
              </w:rPr>
              <w:t>(māksla)</w:t>
            </w:r>
            <w:r>
              <w:rPr>
                <w:sz w:val="22"/>
                <w:szCs w:val="22"/>
              </w:rPr>
              <w:t xml:space="preserve"> no 01.09.2018. līdz 31.12.2018.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6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59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8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Limbažu 3.vidusskol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8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Limbažu bērnu un jauniešu centrs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Izglītības un kultūras nodaļa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5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S politiku instrumentu un pārējās ārvalstu fin.palīdzības līdzfinans.projektiem (Projekts "ES Erasmus programmas -skolu apmaiņas parnerības projekts" (Limbažu ģimnāzija)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75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2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67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5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švaldību no valsts budžeta iestādēm saņemtie transferti ES politiku instrumentu un pārējās ārvalstu fin.palīdzības līdzfinans.projektiem (Projekts "Atbalsts bezdarbnieku izglītībai II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2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5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5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13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18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S politiku instrumentu un pārējās ārvalstu fin.palīdzības līdzfinans.projektiem (Projekts "Limbažu novada ģimnāzijas mācību vides uzlabošana"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596,7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02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 valsts budžeta iestādēm saņemtie transferti ES politiku instrumentu un pārējās ārvalstu fin.palīdzības līdzfinans.projektiem (Projekts "Nodarbināto personu profesionālās kompentences pilnveide" 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926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Katvaru internātpamatskolai no 01.09.2018. līdz 31.12.2018. - ārstniecības personālam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7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8 550,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right="-186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5:00Z</dcterms:created>
  <dc:creator>lietotajs</dc:creator>
  <dc:description/>
  <cp:keywords/>
  <dc:language>en-US</dc:language>
  <cp:lastModifiedBy>Dace Tauriņa</cp:lastModifiedBy>
  <cp:lastPrinted>2018-10-29T15:13:00Z</cp:lastPrinted>
  <dcterms:modified xsi:type="dcterms:W3CDTF">2018-10-29T13:17:00Z</dcterms:modified>
  <cp:revision>27</cp:revision>
  <dc:subject/>
  <dc:title>Par Limbažu novada pašvaldības saistošo noteikumu Nr</dc:title>
</cp:coreProperties>
</file>