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7595</wp:posOffset>
            </wp:positionH>
            <wp:positionV relativeFrom="paragraph">
              <wp:posOffset>-717550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/>
      </w:pPr>
      <w:r>
        <w:rPr/>
        <w:t>Limbažos</w:t>
      </w:r>
    </w:p>
    <w:p>
      <w:pPr>
        <w:pStyle w:val="Normal"/>
        <w:ind w:right="-186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018.gada 23.augustā</w:t>
        <w:tab/>
        <w:tab/>
        <w:tab/>
        <w:tab/>
        <w:tab/>
        <w:tab/>
        <w:tab/>
        <w:tab/>
        <w:tab/>
        <w:tab/>
        <w:t xml:space="preserve">       Nr.21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3.08.2018. sēdes lēmumu</w:t>
      </w:r>
    </w:p>
    <w:p>
      <w:pPr>
        <w:pStyle w:val="Normal"/>
        <w:jc w:val="right"/>
        <w:rPr/>
      </w:pPr>
      <w:r>
        <w:rPr/>
        <w:t>(protokols Nr.16, 25.§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ozījumi Limbažu novada pašvaldības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2018.gada 30.janvāra saistošajos noteikumos Nr. 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8.gada speciālo budžetu laikā no </w:t>
      </w:r>
    </w:p>
    <w:p>
      <w:pPr>
        <w:pStyle w:val="Normal"/>
        <w:jc w:val="center"/>
        <w:rPr/>
      </w:pPr>
      <w:r>
        <w:rPr>
          <w:b/>
          <w:bCs/>
        </w:rPr>
        <w:t>2018.gada 1.janvāra līdz 2018.gada 31.decembrim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uz likuma „Par pašvaldībām” 21. panta pirmās daļas 2. punktu,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Par budžeta un finanšu vadību” 41. panta pirmo daļ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8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024"/>
        <w:gridCol w:w="886"/>
        <w:gridCol w:w="886"/>
        <w:gridCol w:w="3532"/>
        <w:gridCol w:w="1220"/>
        <w:gridCol w:w="1306"/>
        <w:gridCol w:w="1355"/>
      </w:tblGrid>
      <w:tr>
        <w:trPr>
          <w:trHeight w:val="315" w:hRule="atLeast"/>
        </w:trPr>
        <w:tc>
          <w:tcPr>
            <w:tcW w:w="694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, </w:t>
            </w:r>
            <w:r>
              <w:rPr>
                <w:i/>
                <w:iCs/>
                <w:sz w:val="22"/>
                <w:szCs w:val="22"/>
              </w:rPr>
              <w:t>eur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 40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94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devumi pēc funkcionālajām un ekonomiskajām kategorijām, eir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 88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4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das līdzekļi un noguldījumi, </w:t>
            </w:r>
            <w:r>
              <w:rPr>
                <w:i/>
                <w:iCs/>
                <w:sz w:val="22"/>
                <w:szCs w:val="22"/>
              </w:rPr>
              <w:t>eur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48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4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cijas un cita līdzdalība komersantu pašu kapitālā, </w:t>
            </w:r>
            <w:r>
              <w:rPr>
                <w:i/>
                <w:iCs/>
                <w:sz w:val="22"/>
                <w:szCs w:val="22"/>
              </w:rPr>
              <w:t>eur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dības funkcionālās klasifikācijas kods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eņēmumu veid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o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euro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 ar grozījumiem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o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 401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 401,00</w:t>
            </w:r>
          </w:p>
        </w:tc>
      </w:tr>
      <w:tr>
        <w:trPr>
          <w:trHeight w:val="5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0.0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.0.0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0.0.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</w:tr>
      <w:tr>
        <w:trPr>
          <w:trHeight w:val="85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6.0.0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 883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 883,89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 929,1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 929,12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4,7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4,77</w:t>
            </w:r>
          </w:p>
        </w:tc>
      </w:tr>
      <w:tr>
        <w:trPr>
          <w:trHeight w:val="600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0,00</w:t>
            </w:r>
          </w:p>
        </w:tc>
      </w:tr>
      <w:tr>
        <w:trPr>
          <w:trHeight w:val="315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 883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 883,89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 787,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4 105,1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 681,9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Komandējumi un dienesta braucien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kalpo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 687,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4 305,1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 381,90</w:t>
            </w:r>
          </w:p>
        </w:tc>
      </w:tr>
      <w:tr>
        <w:trPr>
          <w:trHeight w:val="8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1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300,00</w:t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zdevumi periodikas iegādei </w:t>
            </w:r>
            <w:r>
              <w:rPr>
                <w:sz w:val="22"/>
                <w:szCs w:val="22"/>
              </w:rPr>
              <w:t>(bibliotēkas krājumiem pieskaitāmo izdevumu iegādei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žeta iestāžu nodokļu maksā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komersantiem, sabiedriskajām organizācijām un citām institūcijā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 096,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105,1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 201,99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matlīdzekļ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096,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5,1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201,99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ārējie klasifikācijā neminētie maksājumi iedzīvotājiem natūrā un kompensācija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29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ferti, dotācijas un mērķdotācijas pašvaldībām, pašu resursi, dalības maks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1 482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1 482,89</w:t>
            </w:r>
          </w:p>
        </w:tc>
      </w:tr>
      <w:tr>
        <w:trPr>
          <w:trHeight w:val="630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482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482,89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82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82,89</w:t>
            </w:r>
          </w:p>
        </w:tc>
      </w:tr>
      <w:tr>
        <w:trPr>
          <w:trHeight w:val="630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82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82,89</w:t>
            </w:r>
          </w:p>
        </w:tc>
      </w:tr>
      <w:tr>
        <w:trPr>
          <w:trHeight w:val="630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Domes priekšsēdētājs</w:t>
        <w:tab/>
        <w:tab/>
        <w:tab/>
        <w:tab/>
        <w:tab/>
        <w:tab/>
        <w:tab/>
        <w:tab/>
        <w:tab/>
        <w:t>D.Zemmers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77"/>
        <w:gridCol w:w="665"/>
        <w:gridCol w:w="387"/>
        <w:gridCol w:w="3550"/>
        <w:gridCol w:w="1128"/>
        <w:gridCol w:w="939"/>
        <w:gridCol w:w="938"/>
        <w:gridCol w:w="938"/>
        <w:gridCol w:w="938"/>
        <w:gridCol w:w="939"/>
        <w:gridCol w:w="938"/>
        <w:gridCol w:w="938"/>
        <w:gridCol w:w="1047"/>
        <w:gridCol w:w="1174"/>
      </w:tblGrid>
      <w:tr>
        <w:trPr>
          <w:trHeight w:val="2010" w:hRule="atLeast"/>
        </w:trPr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ielikums </w:t>
              <w:br/>
              <w:t>Limbažu novada pašvaldība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018.gada 23.augusta saistošajiem noteikumiem Nr.21 „Grozījumi Limbažu novada pašvaldības 2018.gada 30.janvāra saistošajos noteikumos Nr.4 “Par Limbažu novada pašvaldības 2018.gada speciālo budžetu laikā no 2018.gada 1.janvāra līdz 2018.gada 31.decembrim””</w:t>
            </w:r>
          </w:p>
        </w:tc>
      </w:tr>
      <w:tr>
        <w:trPr>
          <w:trHeight w:val="8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dības funkcionālās klasifikācijas kods</w:t>
            </w:r>
          </w:p>
        </w:tc>
        <w:tc>
          <w:tcPr>
            <w:tcW w:w="3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u veids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pilsētas teritorij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pagasta pārvald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varu pagasta pārvald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āles pagasta pārvald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kultes pagasta pārval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urgas pagasta pārvald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drižu pagasta pārvalde</w:t>
            </w:r>
          </w:p>
        </w:tc>
        <w:tc>
          <w:tcPr>
            <w:tcW w:w="9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ļķenes pagasta pārvalde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novada pašvaldība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pā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KOPĀ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 4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 401,0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 NODOKĻU UN NENODOKĻU IEŅĒMUMI (III+IV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 NODOKĻU IEŅĒMUM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EŠIE NODOKĻ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0.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no iedzīvotāju ienākuma nodokļ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.0.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Īpašuma nodokļ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.0.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dokļi atsevišķām precēm un pakalpojumu veidiem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.0.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dokļi un maksājumi par tiesībām lietot atsevišķas preces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 NENODOKĻU IEŅĒMUM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.0.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no uzņēmējdarbības un īpašum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.0.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sts nodevas un maksājum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.0.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udas sodi un sankcijas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.0.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ārējie nenodokļu ieņēmum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.0.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no valsts (pašvaldības)  īpašuma pārdošanas un no nodokļu pamatparāda kapitalizācijas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 TRANSFERTU IEŅĒMUM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,00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.0.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sts budžeta transfert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,00</w:t>
            </w:r>
          </w:p>
        </w:tc>
      </w:tr>
      <w:tr>
        <w:trPr>
          <w:trHeight w:val="48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6.0.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uzturēšanas izdevumiem pašvaldību pamatbudžetā no valsts budžet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,00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0.0.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švaldību budžeta transfert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.0.0.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 BUDŽETA IESTĀŽU IEŅĒMUM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DEVUMI ATBILSTOŠI FUNKCIONĀLAJĀM KATEGORIJĀM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754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8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4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 125,9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 883,89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onomiskā darbīb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5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54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8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471,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9 929,12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s aizsardzīb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54,7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654,77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švaldības teritoriju un mājokļu apsaimniekošan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00,00</w:t>
            </w:r>
          </w:p>
        </w:tc>
      </w:tr>
      <w:tr>
        <w:trPr>
          <w:trHeight w:val="240" w:hRule="atLeast"/>
        </w:trPr>
        <w:tc>
          <w:tcPr>
            <w:tcW w:w="5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DEVUMI ATBILSTOŠI EKONOMISKAJĀM KATEGORIJĀM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754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8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4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0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 125,9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 883,89</w:t>
            </w:r>
          </w:p>
        </w:tc>
      </w:tr>
      <w:tr>
        <w:trPr>
          <w:trHeight w:val="28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līdzība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ces un pakalpojum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487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8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190,8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 681,9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Komandējumi un dienesta braucien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kalpojum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987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8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4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2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590,8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 381,9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Krājumi, materiāli, energoresursi, prece, biroja preces un inventārs, ko neuzskaita kodā 5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30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zdevumi periodikas iegādei </w:t>
            </w:r>
            <w:r>
              <w:rPr>
                <w:sz w:val="18"/>
                <w:szCs w:val="18"/>
              </w:rPr>
              <w:t>(bibliotēkas krājumiem pieskaitāmo izdevumu iegādei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žeta iestāžu nodokļu maksājum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īdijas un dotācijas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īdijas komersantiem, sabiedriskajām organizācijām un citām institūcijām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ntu izdevum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amatkapitāla veidošan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66,8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935,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 201,99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atlīdzekļ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66,8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935,1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 201,99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ciālie pabalst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ārējie klasifikācijā neminētie maksājumi iedzīvotājiem natūrā un kompensācijas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ferti, dotācijas un mērķdotācijas pašvaldībām, pašu resursi, dalības maks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udējumi no valūtas kursa svārstībām un uzkrājumiem šaubīgajiem debitoriem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pitālo izdevumu transferti, mērķdotācijas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nansēšana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5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2 754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7 8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7 4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3 0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8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0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2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6 275,0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1 482,89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2001000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udas līdzekļi un noguldījumi (atlikuma izmaiņas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754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3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724,9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482,89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201000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prasījuma noguldījum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54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4,9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482,89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2010000 AS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as līdzekļu un noguldījumu atlikums gada sākumā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54,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12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9,5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4,9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482,89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2010000 AB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as līdzekļu un noguldījumu atlikums perioda beigās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4002000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zņēmum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0200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ņēmum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0200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šu līzingu pamatsummas maksājums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0200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ītu nākamo periodu pamatsummas maksājums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4001000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zdevum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5501000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jas un cita līdzdalība komersantu pašu kapitālā, neieskaitot kopieguldījumu fondu akcijas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37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DD0806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spacing w:before="280" w:after="280"/>
      <w:textAlignment w:val="top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51:00Z</dcterms:created>
  <dc:creator>lietotajs</dc:creator>
  <dc:description/>
  <cp:keywords/>
  <dc:language>en-US</dc:language>
  <cp:lastModifiedBy>Dace Tauriņa</cp:lastModifiedBy>
  <cp:lastPrinted>2018-09-03T11:43:00Z</cp:lastPrinted>
  <dcterms:modified xsi:type="dcterms:W3CDTF">2018-09-03T08:43:00Z</dcterms:modified>
  <cp:revision>71</cp:revision>
  <dc:subject/>
  <dc:title>Pielikums Nr</dc:title>
</cp:coreProperties>
</file>