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2018.gada 23.augustā</w:t>
        <w:tab/>
        <w:tab/>
        <w:tab/>
        <w:tab/>
        <w:tab/>
        <w:tab/>
        <w:tab/>
        <w:tab/>
        <w:tab/>
        <w:tab/>
        <w:t>Nr.20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3.08.2018. sēdes lēmumu</w:t>
      </w:r>
    </w:p>
    <w:p>
      <w:pPr>
        <w:pStyle w:val="Normal"/>
        <w:jc w:val="right"/>
        <w:rPr/>
      </w:pPr>
      <w:r>
        <w:rPr/>
        <w:t>(protokols Nr.16, 24.§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b/>
          <w:bCs/>
        </w:rPr>
        <w:t xml:space="preserve">2018.gada 30.janvāra saistošajos noteikumos Nr.3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8.gada pamatbudžetu laikā no </w:t>
      </w:r>
    </w:p>
    <w:p>
      <w:pPr>
        <w:pStyle w:val="Normal"/>
        <w:jc w:val="center"/>
        <w:rPr/>
      </w:pPr>
      <w:r>
        <w:rPr>
          <w:b/>
          <w:bCs/>
        </w:rPr>
        <w:t>2018.gada 1.janvāra līdz 2018.gada 31.decembrim”</w:t>
      </w: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Par pašvaldību budžetiem” 30. pantu,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ar budžeta un finanšu vadību”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572"/>
        <w:gridCol w:w="1580"/>
        <w:gridCol w:w="1538"/>
        <w:gridCol w:w="158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17 070,9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254 069,37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0 286,45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7 954,45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827 597,9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472,9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217 070,92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333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3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600,0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55 783,2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760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28 543,64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14 716,9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036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83 753,35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peciālajā budžetā saņemtie transferti no valsts pamat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4 716,9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036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583 753,35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6 864,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089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 953,87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 752,8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5 946,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 699,48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8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008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066,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 790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66,2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4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4 790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un tās iestāžu savstarpējie transfert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 481,3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2,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 193,95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488,9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9,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 268,11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2,3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3,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925,8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600 621,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3 448,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4 254 069,3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 535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 532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003,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5,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888,3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92,8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63,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 356,4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 435,6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8 718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7 154,4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8 444,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4,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47 448,8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7 089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579,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9 669,1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 701,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 701,44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600 621,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3 448,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254 069,3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02 968,2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03 441,5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9 161,6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0 049,7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3 806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4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3 391,7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19 074,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22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96 097,0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917,4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2,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860,0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 747,7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44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3 592,13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 765,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05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1 370,8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282,4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12,4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 305,3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6 675,31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305,3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675,3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4 360,5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5 782,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80 143,1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26,8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9,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56,4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 233,6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1 553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4 786,68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4 789,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5 589,2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207,9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207,9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581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81,33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123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123,0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123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123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773 023,1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263 975,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036 998,45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0 822,1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464,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0 286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110,7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 464,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46,5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3 443,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 51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7 954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1 473,3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 51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5 984,32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8 029,8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8 029,87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851" w:firstLine="89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ind w:left="-851" w:firstLine="890"/>
        <w:rPr/>
      </w:pPr>
      <w:r>
        <w:rPr>
          <w:rFonts w:eastAsia="Calibri"/>
          <w:lang w:eastAsia="en-US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8.gada 23.augusta saistošajiem noteikumiem Nr.20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8.gada 30.janv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3 "Par Limbažu novada pašvaldības 2018.gada pamatbudžetu </w:t>
      </w:r>
    </w:p>
    <w:p>
      <w:pPr>
        <w:pStyle w:val="Normal"/>
        <w:ind w:right="-186" w:hanging="0"/>
        <w:jc w:val="right"/>
        <w:rPr/>
      </w:pPr>
      <w:r>
        <w:rPr>
          <w:b/>
          <w:bCs/>
          <w:sz w:val="20"/>
          <w:szCs w:val="20"/>
        </w:rPr>
        <w:t>laikā no 2018.gada 1.janvāra līdz 2018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559"/>
        <w:gridCol w:w="1394"/>
        <w:gridCol w:w="1329"/>
        <w:gridCol w:w="1436"/>
      </w:tblGrid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- "Starptaut. diksilendu mūzikas festivāls 2018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3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 "Zivju resursu aizsardzīb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7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ašvaldību saņemtie valsts budžeta transferti noteiktam mērķim (Mērķdotācija invalīda asistentam Baumaņu Kārļa Viļķenes pamatskolā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6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MērķdotācijaVispārējo latviešu Dziesmu un deju svētkiem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9,2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  <w:tr>
        <w:trPr>
          <w:trHeight w:val="67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 "Dabisko dzīvotņu uzlabošana Svētupē" 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Projekts  "Bīriņu pils kapeņu restaurācij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Limbažu kultūras nam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1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Limbažu bērnu un jauniešu centr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,13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5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ējie 21.3.0.0. grupā neklasificētie budžeta iestāžu ieņēmumi par budžeta iestāžu sniegtajiem maksas pakalpojumiem un citi pašu ieņēmumi (Limbažu bērnu un jauniešu centrs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8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0.0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ējie 21.3.0.0. grupā neklasificētie budžeta iestāžu ieņēmumi par budžeta iestāžu sniegtajiem maksas pakalpojumiem un citi pašu ieņēmumi (Projekts - "Green Railway - Zaļie dzelzceļi"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53,4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0</w:t>
            </w:r>
          </w:p>
        </w:tc>
      </w:tr>
      <w:tr>
        <w:trPr>
          <w:trHeight w:val="9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.0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švaldību saņemtie transferti no citām pašvaldībām (Limbažu un Salacgrīvas novadu sporta skola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4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99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budžeta iestāžu uzturēšanas izdevumu transferti pašvaldībām ārvalstu finanšu palīdzības projektu īstenošanai (Projekts "Limbažu novada ģimnāzijas mācību vides uzlabošana"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9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946,6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 472,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5:00Z</dcterms:created>
  <dc:creator>lietotajs</dc:creator>
  <dc:description/>
  <cp:keywords/>
  <dc:language>en-US</dc:language>
  <cp:lastModifiedBy>Dace Tauriņa</cp:lastModifiedBy>
  <cp:lastPrinted>2018-09-03T11:33:00Z</cp:lastPrinted>
  <dcterms:modified xsi:type="dcterms:W3CDTF">2018-09-03T08:35:00Z</dcterms:modified>
  <cp:revision>16</cp:revision>
  <dc:subject/>
  <dc:title>Par Limbažu novada pašvaldības saistošo noteikumu Nr</dc:title>
</cp:coreProperties>
</file>