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rPr/>
      </w:pPr>
      <w:r>
        <w:rPr/>
        <w:t>2018.gada 28.jūnijā</w:t>
        <w:tab/>
        <w:tab/>
        <w:tab/>
        <w:tab/>
        <w:tab/>
        <w:tab/>
        <w:tab/>
        <w:tab/>
        <w:tab/>
        <w:tab/>
        <w:t xml:space="preserve">     Nr.18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8.06.2018. sēdes lēmumu</w:t>
      </w:r>
    </w:p>
    <w:p>
      <w:pPr>
        <w:pStyle w:val="Normal"/>
        <w:jc w:val="right"/>
        <w:rPr/>
      </w:pPr>
      <w:r>
        <w:rPr/>
        <w:t>(protokols Nr.13, 28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bCs/>
        </w:rPr>
        <w:t xml:space="preserve">2018.gada 30.janvāra saistošajos noteikumos Nr.3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gada pamatbudžetu laikā no </w:t>
      </w:r>
    </w:p>
    <w:p>
      <w:pPr>
        <w:pStyle w:val="Normal"/>
        <w:jc w:val="center"/>
        <w:rPr/>
      </w:pPr>
      <w:r>
        <w:rPr>
          <w:b/>
          <w:bCs/>
        </w:rPr>
        <w:t>2018.gada 1.janvāra līdz 2018.gada 31.decembrim”</w:t>
      </w:r>
      <w:r>
        <w:rPr/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panta pirmās daļas 2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Par pašvaldību budžetiem” 30.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6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4079"/>
        <w:gridCol w:w="1580"/>
        <w:gridCol w:w="1456"/>
        <w:gridCol w:w="158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27 597,9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600 621,1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0 822,1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3 443,4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06 642,84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955,1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827 597,96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39 775,5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007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55 783,26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98 709,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007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14 716,9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8 709,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007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214 716,97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6 864,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6 864,14</w:t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 745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3 007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 752,8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5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40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0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8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066,2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066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66,2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66,2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 533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 481,3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488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488,98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4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92,3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429 496,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124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600 621,1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4 976,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 535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51,0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1,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003,0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 165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7,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92,8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5 139,4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6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 435,6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74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69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8 444,7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13 421,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668,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7 089,8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 549,4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 701,44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429 496,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124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600 621,1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81 638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29,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02 968,2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1 609,9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51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29 161,6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 028,5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 806,6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11 836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8,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19 074,6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9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9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917,4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8 609,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861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9 747,78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7 030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5,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0 765,4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7,4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282,42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4 055,8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 750,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 305,31</w:t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55,8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 750,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 305,3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1 265,4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095,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4 360,5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26,8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0 205,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027,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3 233,63</w:t>
            </w:r>
          </w:p>
        </w:tc>
      </w:tr>
      <w:tr>
        <w:trPr>
          <w:trHeight w:val="7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8 656,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2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4 789,2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07,0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207,9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149,8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31,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581,33</w:t>
            </w:r>
          </w:p>
        </w:tc>
      </w:tr>
      <w:tr>
        <w:trPr>
          <w:trHeight w:val="132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043,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123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043,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123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822 853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30,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773 023,17</w:t>
            </w:r>
          </w:p>
        </w:tc>
      </w:tr>
      <w:tr>
        <w:trPr>
          <w:trHeight w:val="57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8 297,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4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0 822,17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35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 524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 110,78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45 798,9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 355,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3 443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 222,3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25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1 473,32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423,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7 606,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8 029,87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spacing w:before="0" w:after="0"/>
        <w:contextualSpacing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spacing w:before="0" w:after="0"/>
        <w:contextualSpacing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Limbažu novada pašvaldības</w:t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rFonts w:eastAsia="Calibri"/>
          <w:color w:val="000000"/>
          <w:szCs w:val="22"/>
        </w:rPr>
        <w:t>Domes priekšsēdētājs</w:t>
        <w:tab/>
        <w:tab/>
        <w:tab/>
        <w:tab/>
        <w:tab/>
        <w:tab/>
        <w:tab/>
        <w:tab/>
        <w:tab/>
        <w:t>D.Zemmers</w:t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8.gada 28.jūnija saistošajiem noteikumiem Nr.18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8.gada 30.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3 "Par Limbažu novada pašvaldības 2018.gada pamatbudžetu </w:t>
      </w:r>
    </w:p>
    <w:p>
      <w:pPr>
        <w:pStyle w:val="Normal"/>
        <w:ind w:right="-186" w:hanging="0"/>
        <w:jc w:val="right"/>
        <w:rPr/>
      </w:pPr>
      <w:r>
        <w:rPr>
          <w:b/>
          <w:bCs/>
          <w:sz w:val="20"/>
          <w:szCs w:val="20"/>
        </w:rPr>
        <w:t>laikā no 2018.gada 1.janvāra līdz 2018.gada 31.decembrim””</w:t>
      </w:r>
    </w:p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9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6"/>
        <w:gridCol w:w="3346"/>
        <w:gridCol w:w="1366"/>
        <w:gridCol w:w="1329"/>
        <w:gridCol w:w="1406"/>
      </w:tblGrid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96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Atbalsts bezdarbnieku izglītībai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</w:tr>
      <w:tr>
        <w:trPr>
          <w:trHeight w:val="78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2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Viļķenes stadiona labiekārtošana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1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„Limbažu pagasta ceļa “C2.-17 Beverīnu ceļš” pārbūve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06,49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0322210</w:t>
            </w:r>
          </w:p>
        </w:tc>
      </w:tr>
      <w:tr>
        <w:trPr>
          <w:trHeight w:val="93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Atbalsts izglītojamo individuālo kompetenču attīstībai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33,1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</w:tr>
      <w:tr>
        <w:trPr>
          <w:trHeight w:val="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6,0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210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Pasākumi vietējās sabiedrības veselības veicināšanai un slimību profilaksei Limbažu novadā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Proti un dari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- grāmata "Par Tevi Tēvu zeme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9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2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0.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ējie 21.3.0.0. grupā neklasificētie budžeta iestāžu ieņēmumi par budžeta iestāžu sniegtajiem maksas pakalpojumiem un citi pašu ieņēmumi (Projekts - "Green Railway - Zaļie dzelzceļi"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27,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0</w:t>
            </w:r>
          </w:p>
        </w:tc>
      </w:tr>
      <w:tr>
        <w:trPr>
          <w:trHeight w:val="8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ārējie 21.3.0.0. grupā neklasificētie budžeta iestāžu ieņēmumi par budžeta iestāžu sniegtajiem maksas pakalpojumiem un citi pašu ieņēmumi (Stienes bibliotēk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1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</w:tr>
      <w:tr>
        <w:trPr>
          <w:trHeight w:val="7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955,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5:00Z</dcterms:created>
  <dc:creator>lietotajs</dc:creator>
  <dc:description/>
  <cp:keywords/>
  <dc:language>en-US</dc:language>
  <cp:lastModifiedBy>Dace Tauriņa</cp:lastModifiedBy>
  <cp:lastPrinted>2018-06-27T16:34:00Z</cp:lastPrinted>
  <dcterms:modified xsi:type="dcterms:W3CDTF">2018-07-11T11:12:00Z</dcterms:modified>
  <cp:revision>12</cp:revision>
  <dc:subject/>
  <dc:title>Par Limbažu novada pašvaldības saistošo noteikumu Nr</dc:title>
</cp:coreProperties>
</file>