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51560</wp:posOffset>
            </wp:positionH>
            <wp:positionV relativeFrom="paragraph">
              <wp:posOffset>-719455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/>
      </w:pPr>
      <w:r>
        <w:rPr/>
        <w:t>Limbažos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rPr/>
      </w:pPr>
      <w:r>
        <w:rPr/>
        <w:t>2018.gada 24.maijā</w:t>
        <w:tab/>
        <w:tab/>
        <w:tab/>
        <w:tab/>
        <w:tab/>
        <w:tab/>
        <w:tab/>
        <w:tab/>
        <w:tab/>
        <w:tab/>
        <w:t>Nr.15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4.05.2018. sēdes lēmumu</w:t>
      </w:r>
    </w:p>
    <w:p>
      <w:pPr>
        <w:pStyle w:val="Normal"/>
        <w:jc w:val="right"/>
        <w:rPr/>
      </w:pPr>
      <w:r>
        <w:rPr/>
        <w:t xml:space="preserve"> </w:t>
      </w:r>
      <w:r>
        <w:rPr/>
        <w:t>(protokols Nr.10, 13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018.gada 30.janvāra saistošajos noteikumos Nr.3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8.gada pamat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18.gada 1.janvāra līdz 2018.gada 31.decembrim”</w:t>
      </w:r>
      <w:r>
        <w:rPr/>
        <w:t xml:space="preserve"> </w:t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„Par pašvaldībām” 21. panta pirmās daļas 2. punktu,</w:t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Par pašvaldību budžetiem” 30.pantu, </w:t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„</w:t>
      </w:r>
      <w:r>
        <w:rPr>
          <w:i/>
          <w:sz w:val="22"/>
          <w:szCs w:val="22"/>
        </w:rPr>
        <w:t>Par budžeta un finanšu vadību” 41. 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1023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4743"/>
        <w:gridCol w:w="1580"/>
        <w:gridCol w:w="1200"/>
        <w:gridCol w:w="158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606 642,8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429 496,59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28 297,26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45 798,9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zījumi,   EUR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 ar grozījumiem, EUR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210 543,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 099,1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606 642,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52 333,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52 3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78 733,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78 7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1 033,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1 033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7 254,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7 254,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3 77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3 77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77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77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7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6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6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3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eciāliem mērķiem paredzētās valsts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5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valsts budžeta līdzfinansējuma neattaisnotajiem izdev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6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Eiropas Savienības līdzfinansējuma neattaisnotajiem izdev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2.1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3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nodokļu pamatparāda kapit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47 655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120,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39 775,53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06 589,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120,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98 709,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8.1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2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peciālajā budžetā saņemtie transferti no valsts pamatbudže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6 589,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 120,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998 709,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6 864,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6 864,1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budžeta iestāžu uzturēšanas izdevumu transferti pašvaldībām ārvalstu finanšu palīdzības projektu īstenošana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578,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7 166,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 745,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pašvaldību finanšu izlīdzināšanas fond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1 09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1 09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9.0.</w:t>
            </w:r>
          </w:p>
        </w:tc>
        <w:tc>
          <w:tcPr>
            <w:tcW w:w="47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valsts budžeta iestāžu uzturēšanas izdevumu transferti pašvaldībā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05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00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1 066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1 066,2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66,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66,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9.3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un tās iestāžu savstarpējie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0 55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8,9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 533,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2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 51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8,9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 488,98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4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4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7.0.0.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tācija no vispārējiem ieņēm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733 000,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495,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429 496,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4 091,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9 114,4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4 976,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439,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1,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751,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 320,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4,9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 165,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6 980,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159,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5 139,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9,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9,01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4 504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670,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0 174,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51 917,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503,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13 421,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1 321,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7,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8 549,44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733 000,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495,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429 496,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71 714,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23,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81 638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05 416,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93,5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1 609,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298,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0,2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0 028,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45 629,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 793,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11 836,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541,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5,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927,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0 854,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 244,9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8 609,59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2 743,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7,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7 030,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1,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1,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28,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9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07,4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, ko budžeta iestādes apmaksā noteikto funkciju ietvaros, kas nav iestādes administratīvie 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7 005,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9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4 055,8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05,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9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055,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75,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75,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31 402,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 862,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51 265,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9,7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9,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0 343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 862,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0 205,6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 204,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2,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8 656,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504,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507,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699,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149,82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 043,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 043,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043,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043,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ārtējie maksājumi ES budže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iepriekš neuzskaitītie budžeta izdevumi, kas veidojas pēc uzkrāšanas principa un nav uzskaitīti citos koda 8000 apakškodo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 522 456,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0 396,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 822 853,75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24 988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8,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28 297,26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 932,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 932,95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944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308,7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 635,69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48 710,9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 088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45 798,94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9 134,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 088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 222,32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 423,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 423,38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4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>Limbažu novada pašvaldība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Calibri"/>
          <w:color w:val="000000"/>
          <w:szCs w:val="22"/>
        </w:rPr>
        <w:t>Domes priekšsēdētājs</w:t>
        <w:tab/>
        <w:tab/>
        <w:tab/>
        <w:tab/>
        <w:tab/>
        <w:tab/>
        <w:tab/>
        <w:tab/>
        <w:tab/>
        <w:t>D.Zemmers</w:t>
      </w:r>
      <w:r>
        <w:rPr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ielikums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2018.gada 24.maija saistošajiem noteikumiem Nr.15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Grozījumi 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2018.gada 30.janvāra saistošajos noteikumo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Nr.3 "Par Limbažu novada pašvaldības 2018.gada pamatbudžetu </w:t>
      </w:r>
    </w:p>
    <w:p>
      <w:pPr>
        <w:pStyle w:val="Normal"/>
        <w:ind w:right="-186" w:hanging="0"/>
        <w:jc w:val="right"/>
        <w:rPr/>
      </w:pPr>
      <w:r>
        <w:rPr>
          <w:b/>
          <w:bCs/>
          <w:sz w:val="20"/>
          <w:szCs w:val="20"/>
        </w:rPr>
        <w:t>laikā no 2018.gada 1.janvāra līdz 2018.gada 31.decembrim””</w:t>
      </w:r>
    </w:p>
    <w:p>
      <w:pPr>
        <w:pStyle w:val="Normal"/>
        <w:ind w:right="-186" w:hanging="0"/>
        <w:jc w:val="righ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tbl>
      <w:tblPr>
        <w:tblW w:w="99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6"/>
        <w:gridCol w:w="3346"/>
        <w:gridCol w:w="1366"/>
        <w:gridCol w:w="1329"/>
        <w:gridCol w:w="1406"/>
      </w:tblGrid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66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"Karjeras atbalsts vispārējās un profesionālās izglītības iestādēs"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7,38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8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61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6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9,4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1800" w:hRule="atLeast"/>
        </w:trPr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"Atbalsts izglītojamo individuālo kompetenču attīstībai"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,38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21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18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"Mācību mobilitātes pieaugušo izglītības sektorā" 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,25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22010020</w:t>
            </w:r>
          </w:p>
        </w:tc>
      </w:tr>
      <w:tr>
        <w:trPr>
          <w:trHeight w:val="15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"Senās klēts pārvērtības"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62,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0</w:t>
            </w:r>
          </w:p>
        </w:tc>
      </w:tr>
      <w:tr>
        <w:trPr>
          <w:trHeight w:val="15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"Sociālā atbalsta centra izveide Vidrižu pagastā"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10,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6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0</w:t>
            </w:r>
          </w:p>
        </w:tc>
      </w:tr>
      <w:tr>
        <w:trPr>
          <w:trHeight w:val="18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"Limbažu novada ģimnāzijas mācību vides uzlabošana"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21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</w:t>
            </w:r>
          </w:p>
        </w:tc>
      </w:tr>
      <w:tr>
        <w:trPr>
          <w:trHeight w:val="18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9.0.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valsts budžeta iestāžu uzturēšanas izdevumu transferti pašvaldībām (Projekts "Limbažu Lielezera ekspluatācijas (apsaimniekošanas) noteikumu izstrāde"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4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60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15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9.0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valsts budžeta iestāžu uzturēšanas izdevumu transferti pašvaldībām (Projekts "48 un 60 basu akordeonu iegāde Limbažu mūzikas skolai"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5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91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iestāžu sniegtajiem maksas pakalpojumiem un citi pašu ieņēmumi (Limbažu kultūras nams)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8,98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3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iestāžu sniegtajiem maksas pakalpojumiem un citi pašu ieņēmumi (Limbažu kultūras namam apdrošināšanas atlīdzība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 099,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09:00Z</dcterms:created>
  <dc:creator>lietotajs</dc:creator>
  <dc:description/>
  <cp:keywords/>
  <dc:language>en-US</dc:language>
  <cp:lastModifiedBy>Dace Tauriņa</cp:lastModifiedBy>
  <cp:lastPrinted>2018-05-30T11:31:00Z</cp:lastPrinted>
  <dcterms:modified xsi:type="dcterms:W3CDTF">2018-05-30T08:33:00Z</dcterms:modified>
  <cp:revision>13</cp:revision>
  <dc:subject/>
  <dc:title>Par Limbažu novada pašvaldības saistošo noteikumu Nr</dc:title>
</cp:coreProperties>
</file>