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8.gada 26.aprīļa saistošajiem noteikumiem Nr.11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8.gada 30.janvāra saistošajos noteikumos Nr.4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8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8.gada 1.janvāra līdz 2018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8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8.gada speciālā budžeta izdevumi, ņemot vērā iestāžu un struktūrvienību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8-05-09T10:23:00Z</cp:lastPrinted>
  <dcterms:modified xsi:type="dcterms:W3CDTF">2018-05-10T05:59:00Z</dcterms:modified>
  <cp:revision>20</cp:revision>
  <dc:subject/>
  <dc:title>Vārds Uzvārds</dc:title>
</cp:coreProperties>
</file>