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saistošajiem noteikumiem Nr.35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pamatbudžetu laikā n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palielināti Limbažu novada pašvaldības 2017.gada pamatbudžeta ieņēmumi par </w:t>
            </w:r>
            <w:r>
              <w:rPr>
                <w:rFonts w:cs="Times New Roman" w:ascii="Times New Roman" w:hAnsi="Times New Roman"/>
                <w:iCs/>
              </w:rPr>
              <w:t xml:space="preserve">budžeta iestāžu sniegtajiem maksas pakalpojumiem un citiem pašu ieņēmumiem, par </w:t>
            </w:r>
            <w:r>
              <w:rPr>
                <w:rFonts w:cs="Times New Roman" w:ascii="Times New Roman" w:hAnsi="Times New Roman"/>
                <w:lang w:eastAsia="lv-LV"/>
              </w:rPr>
              <w:t xml:space="preserve">valsts budžeta iestāžu uzturēšanas izdevumu transfertiem pašvaldībām ārvalstu finanšu palīdzības projektu īstenošanai un nekustamā īpašumu pārpildes rezultātā. 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lang w:eastAsia="lv-LV"/>
              </w:rPr>
              <w:t>Palielināti un koriģēti pašvaldības 2017.gada pamatbudžeta izdevumi, ņemot vērā ieņēmumu un aizņēmumu izmaiņa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>Ieņēmumi palielināti par 182 494,01 EUR (viens simts astoņdesmit divi tūkstoši četri simti deviņdesmit četri eiro, 01 cents); izdevumi palielināti 233 683,42 EUR (divi simti trīsdesmit trīs tūkstoši seši simti astoņdesmit trīs eiro, 42 centi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8:00Z</dcterms:created>
  <dc:creator>Raivis</dc:creator>
  <dc:description/>
  <cp:keywords/>
  <dc:language>en-US</dc:language>
  <cp:lastModifiedBy>Dace Tauriņa</cp:lastModifiedBy>
  <cp:lastPrinted>2017-12-28T16:12:00Z</cp:lastPrinted>
  <dcterms:modified xsi:type="dcterms:W3CDTF">2017-12-28T14:12:00Z</dcterms:modified>
  <cp:revision>24</cp:revision>
  <dc:subject/>
  <dc:title>Vārds Uzvārds</dc:title>
</cp:coreProperties>
</file>