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saistošajiem noteikumiem Nr.33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7.gada speciālā budžeta izdevumi, ņemot vērā iestāžu un struktūrvienību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7-11-28T13:33:00Z</cp:lastPrinted>
  <dcterms:modified xsi:type="dcterms:W3CDTF">2017-11-28T11:33:00Z</dcterms:modified>
  <cp:revision>9</cp:revision>
  <dc:subject/>
  <dc:title>Vārds Uzvārds</dc:title>
</cp:coreProperties>
</file>