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2035</wp:posOffset>
            </wp:positionH>
            <wp:positionV relativeFrom="paragraph">
              <wp:posOffset>-72072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>
          <w:color w:val="FF0000"/>
        </w:rPr>
      </w:pPr>
      <w:r>
        <w:rPr/>
        <w:t>Limbažos</w:t>
      </w:r>
    </w:p>
    <w:p>
      <w:pPr>
        <w:pStyle w:val="Normal"/>
        <w:ind w:right="-18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43" w:hanging="0"/>
        <w:jc w:val="both"/>
        <w:rPr/>
      </w:pPr>
      <w:r>
        <w:rPr/>
        <w:t>2017.gada 23.novembrī</w:t>
        <w:tab/>
        <w:tab/>
        <w:tab/>
        <w:tab/>
        <w:tab/>
        <w:tab/>
        <w:tab/>
        <w:tab/>
        <w:tab/>
        <w:t xml:space="preserve">      Nr.32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3.11.2017. sēdes lēmumu</w:t>
      </w:r>
    </w:p>
    <w:p>
      <w:pPr>
        <w:pStyle w:val="Normal"/>
        <w:jc w:val="right"/>
        <w:rPr/>
      </w:pPr>
      <w:r>
        <w:rPr/>
        <w:t>(protokols Nr.20, 20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7.gada 1.janvāra līdz 2017.gada 31.decembrim”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panta pirmās daļas 2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ar pašvaldību budžetiem” 30.pan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0"/>
        <w:gridCol w:w="3396"/>
        <w:gridCol w:w="1559"/>
        <w:gridCol w:w="1261"/>
        <w:gridCol w:w="1539"/>
      </w:tblGrid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7 792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85 343,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6 602,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0 948,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dības funkc. klasif. kods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u un izdevumu veid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ada plāns, EU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zījumi,   EUR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56 882,4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0,2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7 792,7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1 697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2 755,9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291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349,92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4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01,75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1,75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04 168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0,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21 398,95</w:t>
            </w:r>
          </w:p>
        </w:tc>
      </w:tr>
      <w:tr>
        <w:trPr>
          <w:trHeight w:val="114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72 367,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0,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89 597,8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2 367,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0,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9 597,80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3 7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9 912,00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636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1,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 107,73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 016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21,3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 637,8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4 881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3,3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 185,20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34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18,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52,6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58 218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5,5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85 343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 606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174,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431,9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 083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242,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841,19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3 117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3,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3 440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4 979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04,6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7 784,1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0 269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7,1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8 676,3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196,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203,77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58 218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5,5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 385 343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13 205,7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456,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07 749,6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1 142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90,8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 451,38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2 06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5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298,2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14 643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 909,4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8 733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274,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410,8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63,8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9 977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 764,2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6 213,7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 97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53,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 124,2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2,1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99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,8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169,96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914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914,22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914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914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63 816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88,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33 704,1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9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8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48,6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 136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19,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 755,57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 223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27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 895,9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47,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27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220,2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675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675,7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5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 218,2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5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218,2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udējumi no valūtas kursa svārstībām attiecībā uz budžeta iestāžu sniegtajie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23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 73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584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 73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3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301 335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84,7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267 551,24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6 291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,5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6 602,31</w:t>
            </w:r>
          </w:p>
        </w:tc>
      </w:tr>
      <w:tr>
        <w:trPr>
          <w:trHeight w:val="3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 291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5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 602,31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491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,5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180,8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15 044,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4 095,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0 948,93</w:t>
            </w:r>
          </w:p>
        </w:tc>
      </w:tr>
      <w:tr>
        <w:trPr>
          <w:trHeight w:val="3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2 960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4 080,86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215,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 131,9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7.gada 23.novembra saistošajiem noteikumiem Nr.32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6.gada 29.decemb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40 "Par Limbažu novada pašvaldības 2017.gada pamatbudžetu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laikā no 2017.gada 1.janvāra līdz 2017.gada 31.decembrim””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737"/>
        <w:gridCol w:w="1365"/>
        <w:gridCol w:w="1329"/>
        <w:gridCol w:w="1407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639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 3.PII "Spārīte"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66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 3.PII "Spārīte"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5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84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Umurgas PII "Zīļuks"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ALDA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9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 (ALDA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Viļķenes komunālā saimniecība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Sporta un kultūras centrs "Vidriži"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9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Pāles pamatskola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Pāles pamatskola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5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3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 (Dzimtsarakstu nodaļa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6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Vidrižu pagasta komunālā saimniecība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11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Limbažu 1.PII "Buratīno"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Bērnu un jauniešu centrs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Skultes PII "Aģupīte"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- "Latvijas Skolas soma"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3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Dejojam, lai būtu prieks"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36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 "GREEN Railway"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3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2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2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- "Lasīsim bērnu grāmatas kopā ar autoriem -Bibliotēkā!"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3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- "96 basu akordeona iegāde Limbažu Mūzikas skolai"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Projekts - Hanzas vērtības ilgtspējīgai sadarbībai HANSA, Nr.CB110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3,7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70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11,3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0020003</w:t>
            </w:r>
          </w:p>
        </w:tc>
      </w:tr>
      <w:tr>
        <w:trPr>
          <w:trHeight w:val="193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Projekts -  Centrālās Baltijas jūras reģiona velo tūrisma tīkla attīstība un pilnveidošana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910,2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3:00Z</dcterms:created>
  <dc:creator>lietotajs</dc:creator>
  <dc:description/>
  <cp:keywords/>
  <dc:language>en-US</dc:language>
  <cp:lastModifiedBy>Dace Tauriņa</cp:lastModifiedBy>
  <cp:lastPrinted>2017-11-28T13:31:00Z</cp:lastPrinted>
  <dcterms:modified xsi:type="dcterms:W3CDTF">2017-11-28T11:31:00Z</dcterms:modified>
  <cp:revision>32</cp:revision>
  <dc:subject/>
  <dc:title>Par Limbažu novada pašvaldības saistošo noteikumu Nr</dc:title>
</cp:coreProperties>
</file>