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/>
      </w:pPr>
      <w:r>
        <w:rPr>
          <w:sz w:val="22"/>
          <w:szCs w:val="22"/>
        </w:rPr>
        <w:t>Limbažos</w:t>
      </w:r>
    </w:p>
    <w:p>
      <w:pPr>
        <w:pStyle w:val="Normal"/>
        <w:ind w:right="43" w:hanging="0"/>
        <w:jc w:val="both"/>
        <w:rPr/>
      </w:pPr>
      <w:r>
        <w:rPr/>
        <w:t>2017.gada 31.augustā</w:t>
        <w:tab/>
        <w:tab/>
        <w:tab/>
        <w:tab/>
        <w:tab/>
        <w:tab/>
        <w:tab/>
        <w:tab/>
        <w:tab/>
        <w:tab/>
        <w:t>Nr.22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ind w:right="-186" w:hanging="0"/>
        <w:jc w:val="right"/>
        <w:rPr/>
      </w:pPr>
      <w:r>
        <w:rPr/>
        <w:t>ar Limbažu novada domes</w:t>
      </w:r>
    </w:p>
    <w:p>
      <w:pPr>
        <w:pStyle w:val="Normal"/>
        <w:ind w:right="-186" w:hanging="0"/>
        <w:jc w:val="right"/>
        <w:rPr/>
      </w:pPr>
      <w:r>
        <w:rPr/>
        <w:t>31.08.2017. sēdes lēmumu</w:t>
      </w:r>
    </w:p>
    <w:p>
      <w:pPr>
        <w:pStyle w:val="Normal"/>
        <w:ind w:right="-186" w:hanging="0"/>
        <w:jc w:val="right"/>
        <w:rPr/>
      </w:pPr>
      <w:r>
        <w:rPr/>
        <w:t>(protokols Nr.15, 17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”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“Par pašvaldībām” 21.panta pirmās daļas 2.punktu,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80"/>
        <w:gridCol w:w="2991"/>
        <w:gridCol w:w="1624"/>
        <w:gridCol w:w="1778"/>
        <w:gridCol w:w="1592"/>
      </w:tblGrid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56 011,1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80 010,0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1 447,6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2 551,2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46 479,6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1,5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56 011,17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0 206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0 549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 8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143,5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43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3,5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48 720,7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52 960,71</w:t>
            </w:r>
          </w:p>
        </w:tc>
      </w:tr>
      <w:tr>
        <w:trPr>
          <w:trHeight w:val="114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24 787,7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24 787,7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4 787,7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4 787,70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 320,9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 320,96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6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6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29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 574,4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 814,4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574,4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814,4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552,9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 500,96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 937,7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835,73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15,2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65,2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698 525,5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484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80 010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7 209,4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37,4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272,0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 265,9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 565,95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6 987,5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882,1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 869,7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5 036,9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 750,6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99 261,4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 52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8 787,4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798,3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798,36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698 525,5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484,5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80 010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52 661,3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1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55 532,4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2 978,3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9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5 307,42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9 683,0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 225,0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25 368,3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757,4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9 610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19,2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1,0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40,2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1 713,3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 020,6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7 692,71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 553,1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93,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9 746,2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2,1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2,14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440,5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29,54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4 283,6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8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 851,80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283,6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8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 851,8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76 502,1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 721,5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2 223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,2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2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 255,9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 995,5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9 251,50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375,7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375,7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881,7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881,7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94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94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budžeta iestāžu sniegtajiem 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152 045,89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471 953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23 998,89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1 447,6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1 447,68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 447,6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 447,68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35,48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35,4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 598,2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71 953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2 551,21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514,8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 953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 467,86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 xml:space="preserve">Limbažu novada pašvaldības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 xml:space="preserve">Domes </w:t>
      </w:r>
      <w:r>
        <w:rPr/>
        <w:t>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7.gada 31.augusta saistošajiem noteikumiem Nr.22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40 "Par Limbažu novada pašvaldības 2017.gada pamatbudžetu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laikā no 2017.gada 1.janvāra līdz 2017.gada 31.decembrim””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"/>
        <w:gridCol w:w="3347"/>
        <w:gridCol w:w="1364"/>
        <w:gridCol w:w="1329"/>
        <w:gridCol w:w="1407"/>
      </w:tblGrid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Pāles pamatskola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5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(TIC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 (Dzimtsarakstu nodaļa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6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Teātra māja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76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švaldību budžetā no citām pašvaldībām (Salacgrīvas novads - papildus finansējums audzēkņu dalībai starptautiskās sacensībās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31,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3:00Z</dcterms:created>
  <dc:creator>lietotajs</dc:creator>
  <dc:description/>
  <cp:keywords/>
  <dc:language>en-US</dc:language>
  <cp:lastModifiedBy>Dace Tauriņa</cp:lastModifiedBy>
  <cp:lastPrinted>2017-09-08T15:27:00Z</cp:lastPrinted>
  <dcterms:modified xsi:type="dcterms:W3CDTF">2017-09-08T12:28:00Z</dcterms:modified>
  <cp:revision>17</cp:revision>
  <dc:subject/>
  <dc:title>Par Limbažu novada pašvaldības saistošo noteikumu Nr</dc:title>
</cp:coreProperties>
</file>